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0" w:name="RANGE!A1%3AK37"/>
      <w:bookmarkStart w:id="1" w:name="RANGE!A1%3AK37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города Обоян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0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07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3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еестр мест (площадок) накопления твердых коммунальных отходов, располож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на территории муниципального образования «город Обоянь» Обоянского района Курской области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88"/>
        <w:gridCol w:w="2541"/>
        <w:gridCol w:w="1113"/>
        <w:gridCol w:w="1428"/>
        <w:gridCol w:w="1748"/>
        <w:gridCol w:w="1587"/>
        <w:gridCol w:w="1430"/>
      </w:tblGrid>
      <w:tr>
        <w:trPr>
          <w:tblHeader w:val="true"/>
          <w:trHeight w:val="40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контейнерной площадки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обслуживаемых домов (улиц)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ие контейнерной площадки для ТКО</w:t>
            </w:r>
          </w:p>
        </w:tc>
      </w:tr>
      <w:tr>
        <w:trPr>
          <w:tblHeader w:val="true"/>
          <w:trHeight w:val="4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контейнеров, ш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контейнера, м3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</w:t>
            </w:r>
          </w:p>
        </w:tc>
      </w:tr>
      <w:tr>
        <w:trPr>
          <w:tblHeader w:val="true"/>
          <w:trHeight w:val="100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граждения (материал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ощадки для КГО (+/-)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.Курский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.Кур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 ул.Петрова, ул.Калуг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ичури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ичури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 ул.Молодежная, ул.Юбилей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Циолковско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Циолк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 ул.Ломоносова, ул.Кутузова, ул.Сувор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осковска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осковская, дома №№1-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осковска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осковская, дома №№57-1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осковска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осковская, дома №№133-1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елиор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елиоратор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 ул.Московск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1 Мая (напротив дома №13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1 Мая, дома№№1-5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 ул. 3 Интернациона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1 Мая (рядом с РДК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1 Мая, ул.Карла Мар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8 Марта (напротив дома №18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8 Марта, 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икрорайон (рядом с детским садом №1 «Березка»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икрорайо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92В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, ул.Микрорайо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Асфальтовое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Заводская  д.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Заводск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8 Марта (рядом с домом №28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8 Мар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Дзержинск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ядом с городским стадионо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Войкова, ул.Дзержинского, ул.Жу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Фрунзе (вблизи СОШ №1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Фрунзе, ул.Жукова, ул.Володар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Набережная (рядом с домом №19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Набереж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адова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Садовая, ул.Веселая, пер.Весел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(городской пляж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Река Обоян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Река Обоян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леваторная (рядом с домом №9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леватор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*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леваторная (рядом с домом №3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леватор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леваторная (схо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Элеватор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112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14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167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Асфальтовое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Володарского (рядом с домом №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Володар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Ленина д.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Жукова (рядом с домом №48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Жу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арла Маркса (рядом с домом №5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арла Маркса, ул.Федоров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Федоровского (рядом с домом №53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Федоров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Ю.Пионеров (рядом с домом №2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Ю.Пионе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осадская (рядом с домом №16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осадск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асноармейская (рядом с домом №1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асноармейск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вердлова д.8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Свердл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асноармейская (на перекрестке с ул.Луначарского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асноармейская, ул.Луначар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ьва Толстого (рядом с домом №47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ьва Толстого, ул.Чибис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102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ами №№121-123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Дзержинского (рядом с домом  №103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Дзержинског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49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(рядом с домом №62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44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ирна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Мирна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Володарского (рядом с домами №25,27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Володар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3 Интернационала (рядом с домом №17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3 Интернациона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1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Шмидта (рядом с домом №1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Шмидта, ул.1 М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(рядом с домом №14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1 Мая (рядом с домом №37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1 М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Жукова (рядом с домом №4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Жуко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13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129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(рядом с домом №8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Асфальтовое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урская, 1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урская,1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урская, 10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урская, 1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фальтовое покрыт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Московская д.59Б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Московска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 Кирова д.9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Киров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лис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то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пли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2" w:name="RANGE!A1%3AK37"/>
      <w:bookmarkStart w:id="3" w:name="RANGE!A1%3AK37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  <w:lang w:eastAsia="en-US"/>
    </w:rPr>
  </w:style>
  <w:style w:type="character" w:styleId="Style17">
    <w:name w:val="Нижний колонтитул Знак"/>
    <w:qFormat/>
    <w:rPr>
      <w:rFonts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8:55:00Z</dcterms:created>
  <dc:creator>УД</dc:creator>
  <dc:description/>
  <dc:language>en-US</dc:language>
  <cp:lastModifiedBy>123</cp:lastModifiedBy>
  <cp:lastPrinted>2018-10-10T15:02:00Z</cp:lastPrinted>
  <dcterms:modified xsi:type="dcterms:W3CDTF">2022-10-12T06:00:1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3979DE55F4A96BD99DF40330C7B08</vt:lpwstr>
  </property>
  <property fmtid="{D5CDD505-2E9C-101B-9397-08002B2CF9AE}" pid="3" name="KSOProductBuildVer">
    <vt:lpwstr>1049-11.2.0.11341</vt:lpwstr>
  </property>
</Properties>
</file>