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27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к Закону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 декабря 2004 г. № 60-ЗК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«О границах муниципальных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й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редакции Зак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 №____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раниц муниципального образования «Рудавский сельсове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янского района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 (МО) «Рудавский сельсовет» Обоянского района Курской области с западной стороны граничит с МО «Быкановский сельсовет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Обоянского района, с северной стороны МО «Котельниковский сельсовет» Обоянского района, с восточной стороны – с МО «Котовский сельсовет» и с МО «Бобрышевский сельсовет» Пристенского района, с южной стороны – с МО «Зоринский сельсовет» Обоянского района, с МО «г. Обоянь» и с МО «Афанасьевский сельсовет», с западной стороны с МО «Усланский сельсовет» Обоянского район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литера А до литера Б МО «Рудавский сельсовет» Обоянского района Курской области  граничит с МО «Быкановский сельсовет».  Граница проходит в северном направлении по дну балки до лесополосы, затем поворачивает и в восточном направлении идет вдоль лесополосы до полосы отвода автодороги, пересекает её и далее, в том же направлении лесополосы до балки. Пересекает балку также в восточном направлении, доходит до западной стороны лесополосы, а затем меняет направление  на северо-восточное и далее следует вдоль лесополосы. Далее переходит через балку в северном направлении, на её северную сторону и в восточном направлении доходит до лесополосы, расположенной на вершине балки. Проходит вдоль лесополосы до грунтовой дороги, пересекает её и доходит до северо-западной стороны ур.Изро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т литера Б до литера В МО «Рудавский сельсовет» Обоянского района Курской области  граничит с МО «Котельниковский сельсовет».  Граница проходит вдоль западной стороны ур. Изроги.  Далее в северном направлении идет вдоль грунтовой дороги, доходит до балки, огибает её восточную сторону, затем спускается на середину дна балки, и поворачивает на восток. В северо-восточном направление граница МО проходит по руч. Полный, потом меняет свое направление на юго-восточное и по южной стороне балки, вдоль лесополосы, доходит до автомобильной дороги. Далее граница идет на север вдоль дороги, а потом разворачивается, и следует по северной стороне балки, поворачивает на северо-восток, идет по пашни до грунтовой дороги. В юго-восточном направлении проходит вдоль грунтовой дороги до автомобильной дороги «Обоянь-Крючок», пересекает её и затем в северо-восточном следует вдоль полосы отвода. Доходит граница до примыкающей к асфальту грунтовой дороги, и в восточном направлении идет до пруда. Принимая границы южной стороны пруда, доходит до литера 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От литера В до литера Г МО «Рудавский сельсовет» Обоянского района Курской области  граничит с МО «Котовский сельсовет» Пристенского района.  Граница проходит по грунтовой дороге вначале в южном направлении, а затем в восточном до р. Ногольненький Колодец. Далее в южном направлении по реке Ногольненький Колодец, до северной границы с. Красниково Котовского сельсовета Пристенского района. От этой точки граница поворачивает на запад,  идет по контору лесополосы, вначале в западном направлении, а потом в юго-западном.  Затем поворачивает на юго-восток, и далее следует по грунтовой дороге, вдоль северной стороны садоводческого общества «Дубок» до литра Г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 литера Г до литера Д МО «Рудавский сельсовет» Обоянского района Курской области граничит с МО «Бобрышевский сельсовет» Пристенского района.  Граница проходит по восточной границы садоводческого общества «Дубок» в южном направлении до балки, расположенной недалеко от х. Шумаков, доходит до реки, и далее по реке Хмелевой Колодец . Поворачивает на юго-запад, идет по грунтовой дороге до лесополосы, потом по восточной стороне лесополосы   в юго-восточном направлении, до северной стороны ур. Большой Толпилов. Огибает всю северную часть ур. Большой Толпилов, поворачивает на юго-восток, и идет до р. Запселец. Далее граница проходит по р. Запселец в юго-западном направлении до литера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 литера Д до литера Е МО «Рудавский сельсовет» Обоянского района Курской области  граничит с МО «Зоринский сельсовет» Обоянского района.  Граница МО проходит в северо-западном направлении по дну балки, потом по ручью, который расположен в балке, далее поднимается из балки и идет по пашни до лесополосы, поворачивает  на 90º и до литера Е проходит в юго-восточном направлении вдоль лесополос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т литера Е до литера Е1 МО «Рудавский сельсовет» Обоянского района Курской области  граничит с МО «г. Обоянь» Обоянского района.  Граница МО проходит в северо-восточном направлении вдоль лесополосы. Напротив южной границы производственной зоны г. Обоянь поворачивает на 90º, идет на северо-запад, огибает южную границу зоны и далее по грунтовой дороге до границ земельного участка для размещения складских объектов. Далее проходит в северо-восточном направлении по границе участка для размещения складских объектов, поворачивает и в юго-западном направлении до автодороги «Обоянь-Солнцево-Мантурово» по западной стороне лесополосы. Потом пересекает эту дорогу в юго-западном направлении, в северном направлении вдоль полосы отвода автодороги, идущей в. п. Рудавский. Затем поворачивает на юго-запад, переходит через дорогу, и вдоль лесополосы вокруг жилой зоны г. Обоянь. Потом вдоль лесополосы, расположенной рядом с производственной зоной г. Обоянь и далее по дну балки до северной стороны ул. Ясная Поляна города. Доходит до берега реки Обоянка и поворачивает на юг. В южном направлении  идет до моста реки Обоянка, переходит через мост, поворачивает и в северо-западном направлении идет вдоль восточной стороны ул. Л.Толстого города. Затем огибает западную сторону оврага в северо-западном направлении и доходит улицы Курской города. В этой точке граница меняет свое направление  и идет вдоль южной границы поля в юго-западном направлении до восточной стороны полосы отвода автодороги, далее следует вдоль полосы отвода, потом пересекает  дорогу в юго-западном направлен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 литера Е1 до литера Е2 МО «Рудавский сельсовет» Обоянского района Курской области  граничит с МО «г. Обоянь» Обоянского района.  Граница МО проходит в северо-западном направлении   по контуру полосы отвода автодороги. Далее меняет свое направление на юго-западное и идет по северной границе новой кварталом городской застройки, до восточной стороны полосы отвода автодороги. Затем проходи по границе полосы отвода автодороги. Далее граница МО проходит в юго-восточном направлении по контуру полосы отвода автодороги. Пересекает её и далее идет по южной стороне лесополосы в юго-западном направлении до восточной стороны оврага. Далее граница следует в южном направлении территории для размещения свалки и полигонов ТБО. Огибает эту территорию, потом меняет свое направление на северо-восточное и идет вдоль полосы отвода автодороги «Обоянь-Суджа». Затем граница МО пересекает автомобильную дорогу в юго-западном направлении, доходит до лесополосы, далее в том же направлении вдоль северной стороны лесополосы до оврага. Огибает его западную вершину и далее идет в северо-восточном направлении до лесополосы. Затем, по лесополосе в северо-западном направлении до автодороги «Обоянь-Суджа», принимает ее южную границу, далее поворачивает на юго-восток и доходит до грунтовой дороги, которая примыкает к  приусадебным участкам жителей г. Обоянь.  Принимая контур грунтовой дороги, граница проходит в западном направлении до лесополосы, далее меняет направлении и идет на юг по лесополосе. Доходит до огородов жителей ул. Московская города, огибает их в восточном направлении до оврага, пересекает его и далее по огородам до автомобильной дороги. Пересекает её и далее по нижней части земельных участков жителей города по ул. Чайковского до начала улицы. Потом граница поворачивает  и в юго-восточном направлении проходит вдоль южной границы парка с памятником летчикам. Далее в юго-западном, а затем в южном направлении, вдоль восточной стороны лесополосы. До северной стороны очистных сооружений граница проходит в юго-западном направлении через пастбище, огибает часть северной и западную стороны очистных сооружений и далее до литера Ж в юго-восточном направл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 литера Ж до литера З МО «Рудавский сельсовет» Обоянского района Курской области  граничит с МО «Афанасьевкий сельсовет» Обоянского района.  Граница МО идет через пастбище в северо-западном направлении, доходит до автомобильной дороги, пересекает её, и далее в западном и юго-западном направлениях до литера 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т литера З до литера А МО «Рудавский сельсовет» Обоянского района Курской области граничит с МО «Усланский сельсовет» Обоянского района.  Граница МО идет через пастбище в северо-западном направлении, доходит до реки Трубеж. Далее по реке Трубеж до южной границы ур. Трубеж- Варваровское. Затем граница МО огибает южную и западную стороны данного урочища  и доходит до южной стороны лесополосы. Поворачивает на запад и идет до грунтовой дороги, далее в северном направлении по дороге. Затем снова поворачивает на запад и по пашни до восточной границы урочища. Огибает в северо-восточном направлении часть западной стороны урочища до грунтовой дороги. По дороге граница уходит на восток до восточной стороны лесополосы. Поднимается в северном направлении 865 м по лесополосе до грунтовой дороги, а затем поворачивает на восток до северного мыса урочища. Огибает в северном направлении данный мыс урочища до литера 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0:00:00Z</dcterms:created>
  <dc:creator>oem</dc:creator>
  <dc:description/>
  <cp:keywords/>
  <dc:language>en-US</dc:language>
  <cp:lastModifiedBy>oem</cp:lastModifiedBy>
  <dcterms:modified xsi:type="dcterms:W3CDTF">2022-10-20T10:43:00Z</dcterms:modified>
  <cp:revision>8</cp:revision>
  <dc:subject/>
  <dc:title/>
</cp:coreProperties>
</file>