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635</wp:posOffset>
            </wp:positionV>
            <wp:extent cx="525780" cy="77152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7152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</w:t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АДМИНИСТРАЦИЯ </w:t>
      </w:r>
    </w:p>
    <w:p>
      <w:pPr>
        <w:pStyle w:val="12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14.07.2021 г.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№341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Обоянь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Об утверждении отчета  об исполнении бюджета 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за второй квартал 2021 год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В  соответствии   со статьей 264.2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(с изменениями и дополнениями), Уставом муниципального образования «город Обоянь» Обоянского района Курской области (с изменениями и дополнениями), Администрация города Обоян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  <w:t>П О С Т А Н О В Л Я Е Т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1. Утвердить   отчет   об   исполнении  бюджета города Обояни за второй квартал 2021 года   (приложение №1).</w:t>
      </w:r>
    </w:p>
    <w:p>
      <w:pPr>
        <w:pStyle w:val="Style18"/>
        <w:pBdr/>
        <w:tabs>
          <w:tab w:val="clear" w:pos="709"/>
          <w:tab w:val="left" w:pos="1069" w:leader="none"/>
        </w:tabs>
        <w:spacing w:before="0" w:after="0"/>
        <w:ind w:left="0" w:right="0" w:hanging="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en-US" w:bidi="en-US"/>
        </w:rPr>
        <w:t xml:space="preserve">  </w:t>
      </w:r>
      <w:r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  <w:t>2. Настоящее постановление  разместить на официальном сайте муниципального образования «город Обоянь» Обоянского района Курской области в сети Интернет</w:t>
      </w:r>
      <w:r>
        <w:rPr>
          <w:rFonts w:eastAsia="Lucida Sans Unicode" w:cs="Tahoma"/>
          <w:b w:val="false"/>
          <w:bCs w:val="false"/>
          <w:iCs/>
          <w:color w:val="000000"/>
          <w:sz w:val="28"/>
          <w:szCs w:val="28"/>
          <w:shd w:fill="auto" w:val="clear"/>
          <w:lang w:val="ru-RU" w:eastAsia="en-US" w:bidi="en-US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3. Контроль  за  исполнением   настоящего  постановления  возложить  на  начальника отдела планирования финансового обеспечения, бухгалтерского учета и отчетности Администрации города Обояни </w:t>
      </w: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  <w:lang w:val="ru-RU" w:eastAsia="zxx" w:bidi="ar-SA"/>
        </w:rPr>
        <w:t>Е.Ю. Бочарову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4. Постановление      вступает      в      силу   со дня его  подпис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Глава города Обояни </w:t>
        <w:tab/>
        <w:tab/>
        <w:t xml:space="preserve">                        </w:t>
        <w:tab/>
        <w:tab/>
        <w:t xml:space="preserve">                  А. А. Локт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Е.Ю. Бочаров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847141 2-19-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1"/>
    <w:family w:val="roman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4">
    <w:name w:val="WW8Num3z4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6">
    <w:name w:val="WW8Num3z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3">
    <w:name w:val="WW8Num3z3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z3">
    <w:name w:val="WW8Num2z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1">
    <w:name w:val="WW8Num2z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7">
    <w:name w:val="WW8Num2z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7">
    <w:name w:val="WW8Num3z7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3z1">
    <w:name w:val="WW8Num3z1"/>
    <w:qFormat/>
    <w:rPr>
      <w:rFonts w:ascii="Wingdings 2;Wingdings" w:hAnsi="Wingdings 2;Wingdings" w:cs="StarSymbol;Times New Roman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5">
    <w:name w:val="WW8Num2z5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2">
    <w:name w:val="WW8Num2z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z4">
    <w:name w:val="WW8Num2z4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8">
    <w:name w:val="WW8Num3z8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5">
    <w:name w:val="WW8Num3z5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Андрей</dc:creator>
  <dc:description/>
  <dc:language>en-US</dc:language>
  <cp:lastModifiedBy>Андрей</cp:lastModifiedBy>
  <cp:lastPrinted>2016-04-25T13:18:00Z</cp:lastPrinted>
  <dcterms:modified xsi:type="dcterms:W3CDTF">2021-07-15T06:3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