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6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13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b/>
          <w:i w:val="false"/>
          <w:szCs w:val="28"/>
        </w:rPr>
        <w:t>"О внесении изменений и дополнений в решение Собрания депутатов города Обояни от 25.12.2017 года №304-5-РС "О бюджете города Обояни на 2018 год и плановый период 2019 и 2020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8 год и плановый период 2019 и 2020 годов", Уставом муниципального образования "город Обоянь"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5.12. 2017 года №304-5-РС "О бюджете города Обояни на 2018 год и плановый период 2019 и 2020 годов":статья 1 пункт 1 подпункт 2:- слова "57949734 рубля" заменить словами "60382677,27 рублей";статья 1 пункт 1 подпункт 3:- слова "3840000 рублей" заменить словами "1407056,73 рублей";- приложения №№1, 7, 8, 9, 11, 13 изложить в новой редакции (прилагаются).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8:39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9FE72E95674BA79B1F6A1F3BC9AFD5_13</vt:lpwstr>
  </property>
  <property fmtid="{D5CDD505-2E9C-101B-9397-08002B2CF9AE}" pid="3" name="KSOProductBuildVer">
    <vt:lpwstr>1049-12.2.0.13266</vt:lpwstr>
  </property>
</Properties>
</file>