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1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квалификационных требованиях для замещения должностей муниципальной службы в соответствии с классификацией должностей муниципальной служб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№131-ФЗ "Об общих принципах организации местного самоуправления в Российской Федерации", Федеральным законом от 02.03.2007 № 25-ФЗ "О муниципальной службе в Российской Федерации", законом Курской области от 13.06.2007 № 60-ЗКО "О муниципальной службе в Курской области", законом Курской области от 12 декабря 2017 г. №95-ЗКО "О внесении изменения в приложение № 3 к Закону Курской области "О муниципальной службе в Курской области", Уставом муниципального образования "город Обоянь" Обоянского района Курской области, на основании протеста прокуратуры Обоянского района от 23.01.2018 № 07-01-2018 на решение Собрания депутатов города Обояни от 17.03.2017 № 236-5-РС, Собрание города ОбояниРЕШИЛО:1. Утвердить прилагаемые квалификационные требования для замещения должностей муниципальной службы в соответствии с классификацией должностей муниципальной службы.2. Считать утратившим силу решение Собрания депутатов города Обояни от 17 марта 2017 года №236-5-РС "О квалификационных требованиях для замещения должностей муниципальной службы в соответствии с классификацией должностей муниципальной службы".3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8:4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F5689505D46B29D72128F73913DF6_13</vt:lpwstr>
  </property>
  <property fmtid="{D5CDD505-2E9C-101B-9397-08002B2CF9AE}" pid="3" name="KSOProductBuildVer">
    <vt:lpwstr>1049-12.2.0.13266</vt:lpwstr>
  </property>
</Properties>
</file>