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21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б утверждении муниципальной программы "Комплексного развития транспортной инфраструктуры муниципального образования "город Обоянь" Обоянского района Курской области на 2018- 2029 годы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целях устойчивого развития территории муниципального образования "город Обоянь" Обоянского района Курской области, в соответствии с Градостроительным кодексом Российской Федерации, со ст. 14 Федерального закона от 06.10.2003 №131-ФЗ "Об общих принципах организации местного самоуправления в Российской Федерации", руководствуясь Уставом муниципального образования "город Обоянь" Обоянского района Курской области, Собрание депутатов города Обояни,РЕШИЛО:1. Утвердить муниципальную программу "Комплексного развития транспортной инфраструктуры муниципального образования "город Обоянь" Обоянского района Курской области на 2018- 2029 годы" (приложение1).2. Разместить на официальном сайте муниципального образования "город Обоянь" Обоянского района Курской области.3. Реш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6T08:49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3EA08841544149AF698DF5F6D2396F_13</vt:lpwstr>
  </property>
  <property fmtid="{D5CDD505-2E9C-101B-9397-08002B2CF9AE}" pid="3" name="KSOProductBuildVer">
    <vt:lpwstr>1049-12.2.0.13266</vt:lpwstr>
  </property>
</Properties>
</file>