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0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3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22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 внесении изменений и дополнений в решение Собрания депутатов города Обояни от 25.12.2017 года №304-5-РС "О бюджете города Обояни на 2018 год и плановый период 2019 и 2020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8 год и плановый период 2019 и 2020 годов", Уставом муниципального образования "город Обоянь" Обоянского района Курской области, Собрание депутатов города ОбояниРЕШИЛО:1. Внести изменения и дополнения в решение Собрания депутатов города Обояни от 25.12. 2017 года №304-5-РС "О бюджете города Обояни на 2018 год и плановый период 2019 и 2020 годов":статья 1 пункт 1 подпункт 1:- слова "61789734 рубля" заменить словами "66731973 рубля";статья 1 пункт 1 подпункт 2:- слова "60382677,27 рублей" заменить словами "65324916,27 рублей";- приложения №№1,7,9,11,13 изложить в новой редакции (прилагаются).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6T08:50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BBE7D7AD994347A127CFF6583B022E_13</vt:lpwstr>
  </property>
  <property fmtid="{D5CDD505-2E9C-101B-9397-08002B2CF9AE}" pid="3" name="KSOProductBuildVer">
    <vt:lpwstr>1049-12.2.0.13266</vt:lpwstr>
  </property>
</Properties>
</file>