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6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4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23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 внесении изменений и дополнений в решение Собрания депутатов города Обояни от 25.12.2017 года №304-5-РС "О бюджете города Обояни на 2018 год и плановый период 2019 и 2020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8 год и плановый период 2019 и 2020 годов", Уставом муниципального образования "город Обоянь" Обоянского района Курской области, заключением Финансово-экономического управления Администрации Обоянского района Курской области от 30.01.2018 года, Собрание депутатов города ОбояниРЕШИЛО:1. Внести изменения и дополнения в решение Собрания депутатов города Обояни от 25.12. 2017 года №304-5-РС "О бюджете города Обояни на 2018 год и плановый период 2019 и 2020 годов":статья 1 пункт 1 подпункт 1:-слова "66731973" заменить словами "68192294 рубля";статья 1 пункт 1 подпункт 2:-слова " 65324916,27 рублей" заменить словами "66785237,27 рублей";статью 6 изложить в новой редакции: "Утвердить объемы бюджетных ассигнований дорожного фонда муниципального образования "город Обоянь" Обоянского района Курской области:- на 2018 год в сумме 12853067 рублей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1584660,88 рублей, субсидии на реализацию проекта "Народный бюджет" в Курской области в сумме 1779712 рублей;- на 2019 год в сумме 7530360 рублей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1787693,25 рублей;- на 2020 год в сумме 10165000 рублей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1849881,35 рублей";подпункт 3 пунка 1 статьи 8 изложить в новой редакции "на 2020 год в сумме в сумме 23619893 рубля"-приложения №№1,2,3,7,9,11,13 изложить в новой редакции (прилагаются).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8:51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1F0C010BA84617BAB61B5100967CB2_13</vt:lpwstr>
  </property>
  <property fmtid="{D5CDD505-2E9C-101B-9397-08002B2CF9AE}" pid="3" name="KSOProductBuildVer">
    <vt:lpwstr>1049-12.2.0.13266</vt:lpwstr>
  </property>
</Properties>
</file>