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Отчет по 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Муниципального образования «город Обоянь» Обоянского района Курской области за 2017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67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45"/>
        <w:gridCol w:w="269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(ПАО «Курспромбанк»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67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510"/>
        <w:gridCol w:w="2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(Администрация Обоянского района Курской области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6189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(ПАО «Курспромбанк»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89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5-12-25T13:10:00Z</cp:lastPrinted>
  <dcterms:modified xsi:type="dcterms:W3CDTF">2018-04-02T07:43:33Z</dcterms:modified>
  <cp:revision>20</cp:revision>
  <dc:subject/>
  <dc:title>                                                                                                                             П</dc:title>
</cp:coreProperties>
</file>