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6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3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Уставом муниципального образования "город Обоянь" Обоянского района Курской области (ст.58 "Порядок принятия Устава города Обояни, решения о внесении изменений и (или) дополнений в Устав города Обояни", ст. 15 "Публичные слушания") Собрание депутатов города ОбояниР Е Ш И Л О:1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06.07.2018 года в 12 часов 00 минут в зале заседаний Администрации города Обояни, находящемся по адресу: Курская область, г. Обоянь, ул. Ленина, д. 28.2. Утвердить Порядок проведения публичных слушаний по проекту решения Собрания депутатов города Обояни Курской области "О внесении дополнений в Устав муниципального образования "город Обоянь" Обоянского района Курской области".3. Обнародовать настоящее решение Собрания депутатов города Обояни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4. Решение вступает в силу со дня его обнародования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EF0D2C50A4C4195D3EF4EB505600A_13</vt:lpwstr>
  </property>
  <property fmtid="{D5CDD505-2E9C-101B-9397-08002B2CF9AE}" pid="3" name="KSOProductBuildVer">
    <vt:lpwstr>1049-12.2.0.13266</vt:lpwstr>
  </property>
</Properties>
</file>