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s>
        <w:rPr>
          <w:b/>
          <w:b/>
          <w:sz w:val="28"/>
          <w:szCs w:val="28"/>
        </w:rPr>
      </w:pPr>
      <w:r>
        <w:rPr>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к решению </w:t>
      </w:r>
    </w:p>
    <w:p>
      <w:pPr>
        <w:pStyle w:val="Normal"/>
        <w:jc w:val="right"/>
        <w:rPr>
          <w:rFonts w:ascii="Times New Roman" w:hAnsi="Times New Roman" w:eastAsia="Times New Roman" w:cs="Times New Roman"/>
          <w:sz w:val="28"/>
          <w:szCs w:val="28"/>
        </w:rPr>
      </w:pPr>
      <w:r>
        <w:rPr>
          <w:rFonts w:cs="Times New Roman" w:ascii="Times New Roman" w:hAnsi="Times New Roman"/>
          <w:sz w:val="28"/>
          <w:szCs w:val="28"/>
        </w:rPr>
        <w:t>Собрания депутато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Обояни </w:t>
      </w:r>
    </w:p>
    <w:p>
      <w:pPr>
        <w:pStyle w:val="Normal"/>
        <w:jc w:val="right"/>
        <w:rPr>
          <w:rFonts w:ascii="Times New Roman" w:hAnsi="Times New Roman" w:cs="Times New Roman"/>
          <w:sz w:val="28"/>
          <w:szCs w:val="28"/>
        </w:rPr>
      </w:pPr>
      <w:r>
        <w:rPr>
          <w:rFonts w:cs="Times New Roman" w:ascii="Times New Roman" w:hAnsi="Times New Roman"/>
          <w:sz w:val="28"/>
          <w:szCs w:val="28"/>
        </w:rPr>
        <w:t>от 15.06.2018 № 332-5-РС</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ложение</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о проведении общественных обсуждений, публичных слушаний по вопросам  градостроительной деятельности на территории города Обояни Курской области</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1. Общие полож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1. Настоящее Положение о проведении общественных обсуждений, публичных слушаний в области градостроительной деятельности в городе Обояни Курской области (далее – Положение) устанавливает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 Обоянь»  Обоянского района Курской области порядок проведения общественных обсуждений, публичных слушаний по вопросам  градостроительной деятельности на территории города Обояни Курской области (далее – общественные обсуждения или публичные слуш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2. В настоящем Положении используются следующие основные понят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публичные слушания - форма реализации прав населения муниципального образования «город Обоянь»  Обоянского района Курской области на участие в процессе принятия органами местного самоуправления решений в области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средством проведения собрания участников публичных слушаний для публичного обсуждения и представления предложений и замечаний в письменном виде;</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комиссия по организации и проведению общественных обсуждений, публичных слушаний - коллегиальный орган, обеспечивающий проведение общественных обсуждений,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комиссия по землепользованию и застройке - постоянно действующий консультативный орган при Администрации города Обояни по вопросам в области градостроительной деятельност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родолжительность) - период, в течение которого проводятся общественные обсуждения или публичные слушания, начиная с момента оповещения жителей города о времени и месте их проведения до дня опубликования заключения о результатах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протокол общественных обсуждений или публичных слушаний - документ, в котором отражается время и место проведения собрания участников общественных обсуждений или публичных слушаний, количество участников собрания (согласно листу регистрации участников, который прилагается к протоколу общественных обсуждений  или публичных слушаний), последовательность проведения общественных обсуждений  или публичных слушаний, фамилия, имя, отчество докладчиков и (или) выступающих участников общественных обсуждений или публичных слушаний, краткое содержание доклада или выступления. К протоколу общественных обсуждений или публичных слушаний прилагаются письменные предложения и замечания участников общественных обсуждений или публичных слуша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собрание участников публичных слушаний - проводящееся в рамках публичных слушаний собрание, на котором участники публичных слушаний публично обсуждают вопросы, подлежащие обсуждению на публичных слушаниях в случаях, предусмотренных Градостроительным кодексом Российской Федерации, и вносят устные предложения и замеч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заключение о результатах общественных обсуждений или публичных слушаний - документ, содержащий рекомендации, выработанные по итогам проведения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3. Цели проведения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Целями проведения публичных слушаний являютс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соблюдение прав человека на благоприятные условия жизнедеятельност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едоставление общественности полной и достоверной информации о проектах градостроительных документов и о градостроительных вопросах, а также возможных последствиях реализации градостроительной деятельности на их основе в части воздействия на окружающую среду и здоровье человек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ыявление и учет общественного мн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соблюдение прав и законных интересов правообладателей земельных участков и объектов капиталь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беспечение всем участникам публичных слушаний равных возможностей для выражения своего мн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 На общественные обсуждения, публичные слушания выносятс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ект генерального плана города и проекты внесения изменений в него, за исключением случаев, предусматривающих изменение границ города Обояни в целях жилищного строительства или определения зон рекреационного назнач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екты внесения изменений в Правила землепользования и застройки муниципального образования «город Обоянь»  Обоянского района Курской области (далее - Правил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екты планировки территории, проекты межевания территории и проекты внесения изменений в ни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опросы предоставления разрешений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едвижимост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опросы предоставления разрешений на отклонение от предельных параметров разрешенного строительства, реконструкции объектов капитального строительства (далее - разрешения на отклонение от предельных параметров разрешен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екты правил благоустройства территор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5. Особенности проведения общественных обсуждений, публичных слушаний по вопросам, указанным в пункте 1.4. настоящего раздела, устанавливаются Градостроительным кодексом Российской Федерации и разделами 14-19 настоящего Полож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 Результаты публичных слушаний носят рекомендательный характер при принятии Главой города Обояни Курской области решений по вопросам градостроительной деятельности.</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2. Участник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2.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2.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2.3. Участие в общественных обсуждениях или публичных слушаниях является свободным и добровольным. Участники общественных обсуждений или публичных слушаний имеют право участвовать в обсуждении проектов, задавать вопросы, высказывать свое мнение, представлять свои предложения и замечания, которые отражаются в протоколе общественных обсуждений или публичных слушаний. Участники общественных обсуждений или публичных слушаний вправе направлять свои замечания и предложения в комиссию по организации и проведению общественных обсуждений или публичных слушаний. Участники общественных обсуждений или публичных слушаний не принимают каких-либо решений по существу обсуждаемого проекта и не проводят процедуру голосования.</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3. Организатор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3.1. Организатором общественных обсуждений или публичных слушаний является Администрация города Обояни.</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ind w:left="0" w:right="0" w:firstLine="900"/>
        <w:jc w:val="center"/>
        <w:rPr>
          <w:rFonts w:ascii="Times New Roman" w:hAnsi="Times New Roman" w:cs="Times New Roman"/>
          <w:sz w:val="28"/>
          <w:szCs w:val="28"/>
        </w:rPr>
      </w:pPr>
      <w:r>
        <w:rPr>
          <w:rFonts w:cs="Times New Roman" w:ascii="Times New Roman" w:hAnsi="Times New Roman"/>
          <w:b/>
          <w:caps/>
          <w:sz w:val="28"/>
          <w:szCs w:val="28"/>
        </w:rPr>
        <w:t>4. Официальный сайт и (или) информационные системы</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4.1. Официальный Интернет-сайт муниципального образования «город Обоянь» Обоянского района Курской области (адрес Web-сайта: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oya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информационно-коммуникационной сети Интернет.</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Официальный Интернет-сайт многофункционального центра предоставления государственных и муниципальных услуг Курской области (адрес Web-сайта: </w:t>
      </w:r>
      <w:hyperlink r:id="rId2" w:tgtFrame="_blank">
        <w:r>
          <w:rPr>
            <w:rStyle w:val="InternetLink"/>
            <w:rFonts w:cs="Times New Roman" w:ascii="Times New Roman" w:hAnsi="Times New Roman"/>
            <w:sz w:val="28"/>
            <w:szCs w:val="28"/>
          </w:rPr>
          <w:t>http://www.mfc-kursk.ru</w:t>
        </w:r>
      </w:hyperlink>
      <w:r>
        <w:rPr>
          <w:rFonts w:cs="Times New Roman" w:ascii="Times New Roman" w:hAnsi="Times New Roman"/>
          <w:sz w:val="28"/>
          <w:szCs w:val="28"/>
        </w:rPr>
        <w:t>).</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ind w:left="0" w:right="0" w:firstLine="900"/>
        <w:jc w:val="center"/>
        <w:rPr>
          <w:rFonts w:ascii="Times New Roman" w:hAnsi="Times New Roman" w:cs="Times New Roman"/>
          <w:caps/>
          <w:sz w:val="28"/>
          <w:szCs w:val="28"/>
        </w:rPr>
      </w:pPr>
      <w:r>
        <w:rPr>
          <w:rFonts w:cs="Times New Roman" w:ascii="Times New Roman" w:hAnsi="Times New Roman"/>
          <w:b/>
          <w:caps/>
          <w:sz w:val="28"/>
          <w:szCs w:val="28"/>
        </w:rPr>
        <w:t>5. Порядок организации и проведения общественных обсуждений или публичных слушаний по проектам</w:t>
      </w:r>
    </w:p>
    <w:p>
      <w:pPr>
        <w:pStyle w:val="Normal"/>
        <w:ind w:left="0" w:right="0" w:firstLine="900"/>
        <w:jc w:val="both"/>
        <w:rPr>
          <w:rFonts w:ascii="Times New Roman" w:hAnsi="Times New Roman" w:cs="Times New Roman"/>
          <w:sz w:val="28"/>
          <w:szCs w:val="28"/>
        </w:rPr>
      </w:pPr>
      <w:r>
        <w:rPr>
          <w:rFonts w:cs="Times New Roman" w:ascii="Times New Roman" w:hAnsi="Times New Roman"/>
          <w:caps/>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1. Общественные обсуждения или публичные слушания проводятся по инициативе физических и юридических лиц, Собрания депутатов города Обояни, Главы города Обоян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2. Решение о назначении общественных обсуждений  или публичных слушаний принимается в форме постановления Администрации города Обояни, в котором должны содержаться следующие свед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а) тема общественных обсуждений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б) срок проведения общественных обсуждений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в) дата (даты), время и место (места) проведения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г) место размещ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д) состав комиссии по организации и проведению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е) оповещение о начале общественных обсуждений или публичных слушаний, подлежащих размещению на официальном Интернет-сайте муниципального образования «город Обоянь»  Обоянского района Курской области (адрес Web-сайта: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oya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информационно-коммуникационной сети Интернет и (или) в информационных система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3. Проведение общественных обсуждений или публичных слушаний по проекту генерального плана города Обояни Курской области и проекту внесения изменений в него и по проекту правил землепользования и застройки города Обояни Курской области и внесения изменений в него должно быть разделено на части в соответствии с законом Курской области от 09.06.2007 г. № 48-ЗКО «О внесении изменений и дополнений в закон Курской области «О градостроительной деятельности в Курской област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4. Собрания участников общественных обсуждений или публичных слушаний проводятся по рабочим дням, начиная с 14.00 по 17.00 по местному времен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5. Время выступления участников общественных обсуждений или публичных слушаний определяется исходя из количества участников и времени, отведенного на проведение собрания участников общественных обсуждений или публичных слушаний (3 - 5 минут на одно выступление).</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6. В зависимости от количества желающих выступить председательствующий на собрании участников общественных обсуждений или публичных слушаний может ограничить время выступления участников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7. Все желающие выступить на собрании участников общественных обсуждений или публичных слушаний берут слово только с разрешения председательствующего.</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8. Продолжительность проведения собрания участников общественных обсуждений или публичных слушаний не должна превышать трех час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9. Присутствующие и выступающие на собрании участников общественных обсуждений или публичных слушаний не вправе употреблять в своей речи грубые и оскорбительные выражения, наносящие ущерб чести и достоинству других лиц, допускать необоснованные обвинения в чей-либо адрес, использовать заведомо ложную и непроверенную информацию, призывать к незаконным действиям, мешать нормальному ходу проведения собрания участников общественных обсуждений или публичных слушаний. При несоблюдении указанных требований они могут быть удалены из помещения, являющегося местом проведения собрания участников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10.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его Положения в части сроков, процедур информирования и наличия, подготовленных к общественным обсуждениям или публичным слушаниям документов и материалов. В случае, если в общественных обсуждениях или публичных слушаниях, подготовленных с соблюдением всех указанных требований, приняло участие не менее одного лица, общественные обсуждения или публичные слушания признаются состоявшимис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11. По итогам проведения общественных обсуждений или публичных слушаний комиссия осуществляет подготовку заключения о результатах общественных обсуждений или публичных слушаний.</w:t>
      </w:r>
    </w:p>
    <w:p>
      <w:pPr>
        <w:pStyle w:val="Normal"/>
        <w:ind w:left="0" w:right="0" w:firstLine="900"/>
        <w:jc w:val="both"/>
        <w:rPr>
          <w:rFonts w:ascii="Times New Roman" w:hAnsi="Times New Roman" w:cs="Times New Roman"/>
          <w:caps/>
          <w:sz w:val="28"/>
          <w:szCs w:val="28"/>
        </w:rPr>
      </w:pPr>
      <w:r>
        <w:rPr>
          <w:rFonts w:cs="Times New Roman" w:ascii="Times New Roman" w:hAnsi="Times New Roman"/>
          <w:sz w:val="28"/>
          <w:szCs w:val="28"/>
        </w:rPr>
        <w:t>5.12. Заключение о результатах общественных обсуждений или публичных слушаний является итоговым документом общественных обсуждений или публичных слушаний.</w:t>
      </w:r>
    </w:p>
    <w:p>
      <w:pPr>
        <w:pStyle w:val="Normal"/>
        <w:ind w:left="0" w:right="0"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b/>
          <w:caps/>
          <w:sz w:val="28"/>
          <w:szCs w:val="28"/>
        </w:rPr>
        <w:t>6. Процедуры проведения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6.1. Процедура проведения общественных обсуждений состоит из следующих этап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повещение о начале общественных обсужд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ведение экспозиции или экспозиций проекта, подлежащего рассмотрению на общественных обсужде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одготовка и оформление протокола общественных обсужд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одготовка и опубликование заключения о результатах общественных обсужд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6.2. Процедура проведения публичных слушаний состоит из следующих этап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повещение о начале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размещение проекта, подлежащего рассмотрению на публичных слушаниях, и информационных материалов к нему и открытие экспозиции или экспозиций такого прое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ведение экспозиции или экспозиций проекта, подлежащего рассмотрению на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ведение собрания или собраний участников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одготовка и оформление протокола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одготовка и опубликование заключения о результатах публичных слушаний.</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7. Оповещение о начале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7.1. Оповещение о начале общественных обсуждений или публичных слушаний должно содержать:</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7.2.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7.3. Оповещение о начале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не позднее чем за семь дней до дня размещения на официальном Интернет-сайте муниципального образования «город Обоянь»  Обоянского района Курской области (адрес Web-сайта: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oya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или в информационных системах проекта, подлежащего рассмотрению на общественных обсуждениях или публичных слушаниях, подлежит опубликованию в газете «Обоянская районная газе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2. настоящего Положения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7.4. Оповещение о начале общественных обсуждений или публичных слушаний готовится на основании постановления Администрации города Обояни Курской области о назначении общественных обсуждений или публичных слушаний.</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8. Размещение прое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8.1.  Проект, подлежащий рассмотрению на общественных обсуждениях, и информационных материалов к нему размещаются на официальном Интернет-сайте муниципального образования «город Обоянь»  Обоянского района Курской области (адрес Web-сайта: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oya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информационно-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ind w:left="0" w:right="0" w:firstLine="900"/>
        <w:jc w:val="center"/>
        <w:rPr>
          <w:rFonts w:ascii="Times New Roman" w:hAnsi="Times New Roman" w:cs="Times New Roman"/>
          <w:sz w:val="28"/>
          <w:szCs w:val="28"/>
        </w:rPr>
      </w:pPr>
      <w:r>
        <w:rPr>
          <w:rFonts w:cs="Times New Roman" w:ascii="Times New Roman" w:hAnsi="Times New Roman"/>
          <w:b/>
          <w:caps/>
          <w:sz w:val="28"/>
          <w:szCs w:val="28"/>
        </w:rPr>
        <w:t>9. Проведение экспозиции или экспозиций прое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1.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секретарем комиссии по проведению общественных обсуждений или публичных слушаний и (или) разработчиком проекта, подлежащего рассмотрению на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2.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унктом 9.4. настоящего раздела идентификацию, имеют право вносить предложения и замечания, касающиеся такого прое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осредством официального Интернет-сайта муниципального образования «город Обоянь»  Обоянского района Курской области (адрес Web-сайта: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oya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информационно-коммуникационной сети Интернет;</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 письменной форме в адрес Администрации города Обояни Курской област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3. Предложения и замеча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9.7. настоящего раздел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4.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5. Не требуется представление указанных в пункте 9.4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Интернет-сайта муниципального образования «город Обоянь»  Обоянского района Курской области (адрес Web-сайта: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oya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информационно-коммуникационной сети Интернет (при условии, что эти сведения содержатся на официальном сайте или в информационных системах). При этом для подтверждения сведений, указанных в пункте 9.4 настоящего раздела, может использоваться единая система идентификации и аутентификац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6.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07.2006 г. № 152-ФЗ «О персональных данны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7. Предложения и замечания, внесенные в соответствии с пунктом 9.2. настоящего раздела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8. Администрация г. Обояни обеспечивает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9.9. Официальный сайт и (или) информационные системы должны обеспечивать возможность:</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едставления информации о результатах общественных обсуждений, количестве участников общественных обсуждений.</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ind w:left="0" w:right="0" w:firstLine="900"/>
        <w:jc w:val="center"/>
        <w:rPr>
          <w:rFonts w:ascii="Times New Roman" w:hAnsi="Times New Roman" w:cs="Times New Roman"/>
          <w:sz w:val="28"/>
          <w:szCs w:val="28"/>
        </w:rPr>
      </w:pPr>
      <w:r>
        <w:rPr>
          <w:rFonts w:cs="Times New Roman" w:ascii="Times New Roman" w:hAnsi="Times New Roman"/>
          <w:b/>
          <w:caps/>
          <w:sz w:val="28"/>
          <w:szCs w:val="28"/>
        </w:rPr>
        <w:t>10. Подготовка и оформление протокола общественных обсуждений,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0.1. Комиссия по проведению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дата оформления протокола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нформация об организаторе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0.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0.3.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0.4. На основании протокола общественных обсуждений или публичных слушаний секретарь комиссии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0.5. В заключении о результатах общественных обсуждений или публичных слушаний должны быть указаны:</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дата оформления заключения о результатах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аргументированные рекомендации комиссии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0.6. Заключение о результатах общественных обсуждений или публичных слушаний подлежит опубликованию в газете «Обоянская районная газета» и размещается на официальном Интернет-сайте муниципального образования «город Обоянь»  Обоянского района Курской области (адрес Web-сайта: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oyan</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в информационно-коммуникационной сети Интернет и (или) в информационных системах.</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11. Финансирование</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1.1. Финансирование мероприятий, связанных с организацией и проведением общественных обсуждений или публичных слушаний, осуществляетс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орода - при проведении общественных обсуждений или публичных слушаний по инициативе Главы города Обояни или Собрания депутатов города Обоян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за счет средств физических и (или) юридических лиц, заинтересованных в предоставлении разрешения на условно разрешенный вид использования недвижимости либо на отклонение от предельных параметров разрешенного строительства, - при проведении общественных обсуждений или публичных слушаний по вопросу предоставления указанного разреш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1.2. Мероприятия, финансирование которых осуществляется органами и лицами, указанными в пункте 11.1. настоящего раздела, включают в себ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повещение жителей города и иных заинтересованных лиц путем направления письменных извещений о проведении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повещение жителей города и иных заинтересованных лиц путем издания информационных материалов, разъясняющих цели, порядок и сроки проведения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заключение договоров аренды помещений, необходимых для организации и проведения общественных обсуждений или публичных слушаний, на оплату коммунальных услуг, услуг местной телефонной связ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рганизация экспозиции проекта, подлежащего рассмотрению на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ыступления разработчиков проекта на общественных обсуждениях или публичных слушаниях, в печатных средствах массовой информации, по радио и телевидению (при необходимости).</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12. Комиссия по организации и проведению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2.1. Комиссия по организации и проведению общественных обсуждений или публичных слушаний (далее – комиссия) действует в составе председателя, секретаря и других членов комисс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структурных подразделений Администрации города Обоян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2.2. Комисс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систематизирует предложения, поступившие от участников общественных обсуждений или публичных слушаний по вопросу, вынесенному на общественные обсуждения или публичные слуш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существляет оповещение о назначении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пределяет перечень должностных лиц, специалистов, организаций и других представителей общественности, приглашаемых к участию в общественных обсуждениях или публичных слушаниях в качестве экспертов, и направляет им официальные письменные обращения с просьбой дать свои рекомендации и предложения по вопросам, выносимым на обсуждение;</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пределяет докладчиков и содокладчиков при проведении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формляет протокол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оформляет заключение о результатах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2.3. Председатель комисс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едседательствует на собрании участников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членами комиссии и руководит их работо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2.4. Секретарь комисс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ведет протоколы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исполняет иные обязанности в соответствии с поручениями председателя комисс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2.5. Комиссия прекращает свою деятельность после опубликования заключения о результатах общественных обсуждений или публичных слушаний.</w:t>
      </w:r>
    </w:p>
    <w:p>
      <w:pPr>
        <w:pStyle w:val="Normal"/>
        <w:ind w:left="0" w:right="0" w:firstLine="900"/>
        <w:jc w:val="both"/>
        <w:rPr>
          <w:rFonts w:ascii="Times New Roman" w:hAnsi="Times New Roman" w:cs="Times New Roman"/>
          <w:caps/>
          <w:sz w:val="28"/>
          <w:szCs w:val="28"/>
        </w:rPr>
      </w:pPr>
      <w:r>
        <w:rPr>
          <w:rFonts w:cs="Times New Roman" w:ascii="Times New Roman" w:hAnsi="Times New Roman"/>
          <w:sz w:val="28"/>
          <w:szCs w:val="28"/>
        </w:rPr>
        <w:t>12.6. В случаях внесения изменений и дополнений в Правила землепользования и застройки муниципального образования «город Обоянь»  Обоянского района Курской области, генеральный план города Обоянь Курской области,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и в иных случаях, организацию и проведение публичных слушаний осуществляет Комиссия по землепользованию и застройке города Обояни в соответствии с Градостроительным кодексом Российской Федерации и настоящим Положением.</w:t>
      </w:r>
    </w:p>
    <w:p>
      <w:pPr>
        <w:pStyle w:val="Normal"/>
        <w:ind w:left="0" w:right="0"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b/>
          <w:caps/>
          <w:sz w:val="28"/>
          <w:szCs w:val="28"/>
        </w:rPr>
        <w:t>13. Срок проведения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3.1. Срок проведения общественных обсуждений или публичных слушаний должен составлять:</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 не менее одного месяца и не более трех месяцев - в случае проведения публичных слушаний по проекту генерального плана города Обоянь;</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2) не менее двух и не более четырех месяцев - в случае обсуждения проекта изменений в </w:t>
      </w: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землепользования и застройки муниципального образования «город Обоянь»  Обоянского района Курской области, за исключением случаев, установленных </w:t>
      </w:r>
      <w:hyperlink r:id="rId4">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w:t>
      </w:r>
      <w:hyperlink r:id="rId5">
        <w:r>
          <w:rPr>
            <w:rStyle w:val="InternetLink"/>
            <w:rFonts w:cs="Times New Roman" w:ascii="Times New Roman" w:hAnsi="Times New Roman"/>
            <w:sz w:val="28"/>
            <w:szCs w:val="28"/>
          </w:rPr>
          <w:t>4</w:t>
        </w:r>
      </w:hyperlink>
      <w:r>
        <w:rPr>
          <w:rFonts w:cs="Times New Roman" w:ascii="Times New Roman" w:hAnsi="Times New Roman"/>
          <w:sz w:val="28"/>
          <w:szCs w:val="28"/>
        </w:rPr>
        <w:t> настоящего раздел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3) не более одного месяца - в случае обсуждения проекта изменений в </w:t>
      </w:r>
      <w:hyperlink r:id="rId6">
        <w:r>
          <w:rPr>
            <w:rStyle w:val="InternetLink"/>
            <w:rFonts w:cs="Times New Roman" w:ascii="Times New Roman" w:hAnsi="Times New Roman"/>
            <w:sz w:val="28"/>
            <w:szCs w:val="28"/>
          </w:rPr>
          <w:t>Правила</w:t>
        </w:r>
      </w:hyperlink>
      <w:r>
        <w:rPr>
          <w:rFonts w:cs="Times New Roman" w:ascii="Times New Roman" w:hAnsi="Times New Roman"/>
          <w:sz w:val="28"/>
          <w:szCs w:val="28"/>
        </w:rPr>
        <w:t> землепользования и застройки муниципального образования «город Обоянь»  Обоянского района Курской области применительно к части территории города Обоянь;</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4) не более одного месяца - в случае обсуждения проекта изменений в </w:t>
      </w:r>
      <w:hyperlink r:id="rId7">
        <w:r>
          <w:rPr>
            <w:rStyle w:val="InternetLink"/>
            <w:rFonts w:cs="Times New Roman" w:ascii="Times New Roman" w:hAnsi="Times New Roman"/>
            <w:sz w:val="28"/>
            <w:szCs w:val="28"/>
          </w:rPr>
          <w:t>Правила</w:t>
        </w:r>
      </w:hyperlink>
      <w:r>
        <w:rPr>
          <w:rFonts w:cs="Times New Roman" w:ascii="Times New Roman" w:hAnsi="Times New Roman"/>
          <w:sz w:val="28"/>
          <w:szCs w:val="28"/>
        </w:rPr>
        <w:t> землепользования и застройки муниципального образования «город Обоянь»  Обоянского района Курской области в части внесения изменений в градостроительный регламент, установленный для конкретной территориальной зоны;</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 не менее одного месяца и не более трех месяцев - в случаях обсуждения проектов документации по планировке территор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6) не более одного месяца - в случаях обсуждения заявлений о предоставлении разрешений на условно разрешенные виды использования недвижимости и на отклонения от предельных параметр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7) не менее одного месяца и более трех месяцев – в случаях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w:t>
      </w:r>
    </w:p>
    <w:p>
      <w:pPr>
        <w:pStyle w:val="Normal"/>
        <w:ind w:left="0" w:right="0" w:firstLine="900"/>
        <w:jc w:val="both"/>
        <w:rPr>
          <w:rFonts w:ascii="Times New Roman" w:hAnsi="Times New Roman" w:cs="Times New Roman"/>
          <w:b/>
          <w:b/>
          <w:sz w:val="28"/>
          <w:szCs w:val="28"/>
        </w:rPr>
      </w:pPr>
      <w:r>
        <w:rPr>
          <w:rFonts w:cs="Times New Roman" w:ascii="Times New Roman" w:hAnsi="Times New Roman"/>
          <w:sz w:val="28"/>
          <w:szCs w:val="28"/>
        </w:rPr>
        <w:t>13.2. Срок проведения общественных обсуждений или публичных слушаний исчисляется со дня опубликования информационного сообщения, указанного в пункте 13.1. настоящего раздела, до дня опубликования заключения о результатах публичных слуш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sz w:val="28"/>
          <w:szCs w:val="28"/>
        </w:rPr>
      </w:pPr>
      <w:r>
        <w:rPr>
          <w:rFonts w:cs="Times New Roman" w:ascii="Times New Roman" w:hAnsi="Times New Roman"/>
          <w:b/>
          <w:caps/>
          <w:sz w:val="28"/>
          <w:szCs w:val="28"/>
        </w:rPr>
        <w:t>14. Особенности проведения общественных обсуждений или публичных слушаний по проекту генерального плана города и проектов внесения изменений в него, за исключением случаев, предусматривающих изменение границ города Обоянь в целях жилищного строительства или определения зон рекреационного назнач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1. Общественные обсуждения или публичные слушания по проекту генерального плана города Обоянь, а также по внесению изменений в генеральный план города Обоянь проводятся в порядке, предусмотренном разделом 5 настоящего Положения, с учетом особенностей, предусмотренных настоящим разделом.</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2. Комиссия по землепользованию и застройке муниципального образования «город Обоянь»  Обоянского района Курской области  перед представлением на общественные обсуждения или публичные слушания проекта генерального плана, проекта по внесению изменений в генеральный план обеспечивает его проверку на соответствие требованиям действующего законодательства. Соответствие проекта генерального плана, проекта по внесению изменений в генеральный план указанным требованиям действующего законодательства или конкретное несоответствие отражается в заключен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3. В случае если внесение изменений в генеральный план города Обоянь осуществляется по инициативе физического или юридического лица, для проведения общественных обсуждений или публичных слушаний заинтересованное лицо в Комиссию по землепользованию и застройки муниципального образования «город Обоянь»  Обоянского района Курской области  представляет:</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заявление с изложением конкретных предложений о внесении изменений в генеральный план с указанием причин (оснований), по которым предлагается внести такие измен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оект внесения изменений в генеральный план (текстовой и (или) графические материалы по внесению изменений в генеральный план, с определением территории, для которой разработан проект);</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ь и полномочия заявител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4. В случае внесения изменений в генеральный план в отношении части территории города Обояни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города Обоянь, в отношении которой осуществлялась подготовка указанных измен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5. Глава города Обояни при получении от Комиссии по землепользованию и застройке муниципального образования «город Обоянь»  Обоянского района Курской области  проекта генерального плана, а также проекта по внесению изменений в генеральный план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путем издания соответствующего а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6. После проведения общественных обсуждений или публичных слушаний Комиссия по землепользованию и застройке муниципального образования «город Обоянь»  Обоянского района Курской области направляет Главе города Обояни Курской области протокол и заключение о результатах общественных обсуждений или публичных слушаний для вынесения реш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4.7. Глава города Обояни с учетом заключения о результатах общественных обсуждений или публичных слушаний принимает решение:</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 о согласии с проектом генерального плана и направлении его в представительный орган муниципального образов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2) об отклонении проекта генерального плана и о направлении его на доработку.</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15. Особенности проведения общественных обсуждений или публичных слушаний по проекту внесения изменений в Правила землепользования и застройки муниципального образования «город Обоянь»  Обоянского района Курской области</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5.1. Общественные обсуждения или публичные слушания по проекту Правил землепользования и застройки муниципального образования «город Обоянь»  Обоянского района Курской области, а также по внесению в них изменений проводятся в порядке, предусмотренном разделом 5 настоящего Положения, с учетом особенностей, предусмотренных настоящим разделом.</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5.2. Внесение изменений в Правила землепользования и застройки муниципального образования «город Обоянь»  Обоянского района Курской области по инициативе физического или юридического лица осуществляется на основании  предложений о внесении изменений в Правила землепользования и застройки муниципального образования «город Обоянь»  Обоянского района Курской области с подтверждением неэффективного использования земельных участков и объектов капитального строительства, причинения вреда их правообладателям, снижения стоимости земельных участков и объектов капитального строительства, отсутствия реализации прав и законных интересов граждан и их объединений (заключения специализированных организаций, отчеты оценщика и т.п.).</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5.3. В случае внесения изменений в Правила землепользования и застройки в отношении части территории города Обояни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widowControl w:val="false"/>
        <w:ind w:left="0" w:right="0" w:firstLine="902"/>
        <w:jc w:val="both"/>
        <w:rPr>
          <w:rFonts w:ascii="Times New Roman" w:hAnsi="Times New Roman" w:cs="Times New Roman"/>
          <w:sz w:val="28"/>
          <w:szCs w:val="28"/>
        </w:rPr>
      </w:pPr>
      <w:r>
        <w:rPr>
          <w:rFonts w:cs="Times New Roman" w:ascii="Times New Roman" w:hAnsi="Times New Roman"/>
          <w:sz w:val="28"/>
          <w:szCs w:val="28"/>
        </w:rPr>
        <w:t>15.4. В случае если внесение изменений в Правила землепользования и застройки муниципального образования «город Обоянь»  Обоянского района Курской области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о проведении общественных обсуждений или публичных слушаний извещаются:</w:t>
      </w:r>
    </w:p>
    <w:p>
      <w:pPr>
        <w:pStyle w:val="Normal"/>
        <w:widowControl w:val="false"/>
        <w:ind w:left="0" w:right="0" w:firstLine="902"/>
        <w:jc w:val="both"/>
        <w:rPr>
          <w:rFonts w:ascii="Times New Roman" w:hAnsi="Times New Roman" w:cs="Times New Roman"/>
          <w:sz w:val="28"/>
          <w:szCs w:val="28"/>
        </w:rPr>
      </w:pPr>
      <w:r>
        <w:rPr>
          <w:rFonts w:cs="Times New Roman" w:ascii="Times New Roman" w:hAnsi="Times New Roman"/>
          <w:sz w:val="28"/>
          <w:szCs w:val="28"/>
        </w:rPr>
        <w:t>- правообладатели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авообладатели зданий, строений, сооружений, расположенных на земельных участках, имеющих общую границу с указанным земельным участком, и правообладатели помещений в таком объекте;</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правообладатели объектов капитального строительства, расположенных в границах зон с особыми условиями использования территор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5.5. После завершения общественных обсуждений или публичных слушаний по проекту Правил землепользования и застройки или по внесению в них изменений Комиссия по землепользованию и застройки муниципального образования «город Обоянь»  Обоянского района Курской области  направляет Главе города Обояни протокол и заключение о результатах общественных обсуждений или публичных слушаний для вынесения реш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5.6. Глава города Обояни в течение десяти дней после представления ему проекта Правил землепользования и застройки муниципального образования «город Обоянь» Обоянского района Курской области  и указанных в </w:t>
      </w:r>
      <w:r>
        <w:fldChar w:fldCharType="begin"/>
      </w:r>
      <w:r>
        <w:rPr>
          <w:rStyle w:val="InternetLink"/>
          <w:sz w:val="28"/>
          <w:szCs w:val="28"/>
          <w:rFonts w:cs="Times New Roman" w:ascii="Times New Roman" w:hAnsi="Times New Roman"/>
        </w:rPr>
        <w:instrText xml:space="preserve"> HYPERLINK "http://www.consultant.ru/document/cons_doc_LAW_287126/36fb3e57a8031adb90c7b7d13d835d1f31efff63/" \l "dst10050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15.5. настоящего раздела обязательных приложений должен принять решение о направлении указанного проекта в Собрание депутата города Обояни или об отклонении проекта Правил землепользования и застройки муниципального образования «город Обоянь» Обоянского района Курской области и о направлении его на доработку с указанием даты его повторного представления.</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16. Особенности проведения общественных обсуждений или публичных слушаний по проектам планировки территории, проектам межевания территории и проектам внесения изменений в ни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1. Общественные обсуждения или публичные слушания по проектам планировки территории и проектам межевания территории проводятся в порядке, предусмотренном разделом 5 настоящего Положения, с учетом особенностей, предусмотренных настоящим разделом.</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2. Решения о подготовке документации по планировке территории принимаются самостоятельно:</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администрации города Обоянь Курской област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2) лицами, указанными в </w:t>
      </w:r>
      <w:r>
        <w:fldChar w:fldCharType="begin"/>
      </w:r>
      <w:r>
        <w:rPr>
          <w:rStyle w:val="InternetLink"/>
          <w:sz w:val="28"/>
          <w:szCs w:val="28"/>
          <w:rFonts w:cs="Times New Roman" w:ascii="Times New Roman" w:hAnsi="Times New Roman"/>
        </w:rPr>
        <w:instrText xml:space="preserve"> HYPERLINK "http://www.consultant.ru/document/cons_doc_LAW_287126/40f35136686ca3ecfeec1757ce0d23c16916fdc8/" \l "dst148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3 статьи 46.9</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кодекса российской Федерац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3. На общественные обсуждения или публичные слушания лица, указанные в пункте 16.2. настоящего Положения представляют документацию по планировке территории в соответствии с требованиями, указанными в части 10 статьи 45 Градостроительного кодекса Российской Федерац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4. Документация по планировке территории, не отвечающая требованиями части 10 статьи 45 </w:t>
      </w:r>
      <w:hyperlink r:id="rId8">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не подлежит рассмотрению на общественных обсуждениях или публичных слушания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й, лиц, законные интересы которых могут быть нарушены в связи с реализацией таких проект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6. После завершения общественных обсуждений или публичных слушаний по проекту планировки территории и проекту межевания территории Комиссия не позднее чем через пятнадцать дней со дня проведения общественных обсуждений или публичных слушаний направляет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Главе города Обоян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6.7. Глава города Обояни Кур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17.  Особенности проведения общественных обсуждений или публичных слушаний по предоставлению разрешений на условно разрешенные виды использования земельного участка или объекта капиталь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1. Подготовка проектов документов по предоставлению разрешений на условно разрешенные виды использования недвижимости производится на основании заявлений физических 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муниципального образования «город Обоянь» Обоянского района Курской области с приложением следующего пакета документ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 ситуационный план - расположение смежных земельных участков с отражением зданий, строений, сооружений на них;</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4) эскизный проект строительства, реконструкции объекта, который предлагается осуществить в случае предоставления разрешения на условно разрешенный вид использов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 план земельного участка с отражением на нем мест расположения существующих и намечаемых построек;</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6) описание характеристик объекта, содержащее сведения об общей площади, этажности, открытых пространствах, существующих и планируемых местах парковки автомобилей; информации о планируемых вместимости, мощности объекта, объемах ресурсов, необходимых для функционирования объе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7)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с обоснованием отсутствия негативного воздействия на окружающую среду в объемах, превышающих допустимые пределы.</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3. Секретарь комиссии направляет запрос с использованием единой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5. После проведения общественных обсуждений или публичных слушаний Комиссия по землепользованию и застройке муниципального образования «город Обоянь»  Обоянского района Курской области направляет Главе города Обояни Курской области протокол и заключение о результатах общественных обсуждений или публичных слушаний для вынесения реш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6. Секретарь комиссии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7. Глава города Обояни с учетом пункта 17.5. настоящего раздела в течение трех дней, принимает решение о предоставлении разрешения или об отказе в предоставлении такого разреш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7.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муниципального образования «город Обоянь» Обоянского района Курской област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 Особенности проведения общественных обсуждений или публичных слушаний по предоставлению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1. Подготовка проектов документов по предоставлению разрешений на отклонения от предельных параметров разрешенного строительства производится на основании заявлений физических и юридических лиц, являющиеся правообладателями земельных участков, заинтересованных в предоставлении соответствующих разреш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2. Заявление, указанное в </w:t>
      </w:r>
      <w:hyperlink r:id="rId9">
        <w:r>
          <w:rPr>
            <w:rStyle w:val="InternetLink"/>
            <w:rFonts w:cs="Times New Roman" w:ascii="Times New Roman" w:hAnsi="Times New Roman"/>
            <w:sz w:val="28"/>
            <w:szCs w:val="28"/>
          </w:rPr>
          <w:t>пункте</w:t>
        </w:r>
      </w:hyperlink>
      <w:r>
        <w:rPr>
          <w:rFonts w:cs="Times New Roman" w:ascii="Times New Roman" w:hAnsi="Times New Roman"/>
          <w:sz w:val="28"/>
          <w:szCs w:val="28"/>
        </w:rPr>
        <w:t> 18.1. настоящего раздела, может быть подано в случаях, когда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землепользованию и застройке муниципального образования «город Обоянь»  Обоянского района Курской области заявление о предоставлении такого разрешения с приложением следующего пакета документов:</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 ситуационный план - расположение смежных земельных участков с указанием их кадастровых номеров, а также зданий, строений, сооруже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2) эскизный проект строительства, реконструкции объекта, который предлагается осуществить в случае предоставления разрешения на отклонение от предельных параметров разрешенного строительства, реконструкц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3) обоснование наличия предусмотренных </w:t>
      </w:r>
      <w:hyperlink r:id="rId10">
        <w:r>
          <w:rPr>
            <w:rStyle w:val="InternetLink"/>
            <w:rFonts w:cs="Times New Roman" w:ascii="Times New Roman" w:hAnsi="Times New Roman"/>
            <w:sz w:val="28"/>
            <w:szCs w:val="28"/>
          </w:rPr>
          <w:t>пунктом</w:t>
        </w:r>
      </w:hyperlink>
      <w:r>
        <w:rPr>
          <w:rFonts w:cs="Times New Roman" w:ascii="Times New Roman" w:hAnsi="Times New Roman"/>
          <w:sz w:val="28"/>
          <w:szCs w:val="28"/>
        </w:rPr>
        <w:t> 18.2. настоящего раздела оснований для обращения с заявлением о предоставлении разрешений на отклонения от предельных параметров разрешенного строительств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4) план земельного участка с отражением на нем мест расположения существующих и намечаемых построек;</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5) описание характеристик объекта - общая площадь, этажность, открытые пространства, существующие и планируемые места парковки автомобилей; информация о планируемых вместимости, мощности объекта, объемах ресурсов, необходимых для функционирования объекта.</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5. Секретарь комиссии направляет запрос с использованием единой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6. После проведения общественных обсуждений или публичных слушаний комиссия по землепользованию и застройке муниципального образования «город Обоянь»  Обоянского района Курской области направляет Главе города Обояни протокол и заключение о результатах общественных обсуждений или публичных слушаний для вынесения реш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8.7. Глава города Обояни в течение семи дней со дня поступления указанных в </w:t>
      </w:r>
      <w:r>
        <w:fldChar w:fldCharType="begin"/>
      </w:r>
      <w:r>
        <w:rPr>
          <w:rStyle w:val="InternetLink"/>
          <w:sz w:val="28"/>
          <w:szCs w:val="28"/>
          <w:rFonts w:cs="Times New Roman" w:ascii="Times New Roman" w:hAnsi="Times New Roman"/>
        </w:rPr>
        <w:instrText xml:space="preserve"> HYPERLINK "http://www.consultant.ru/document/Cons_doc_LAW_287126/91122874bbcf628c0e5c6bceb7fe613ee682fc73/" \l "dst1006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18.6. настоящего раздела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left="0" w:right="0" w:firstLine="900"/>
        <w:jc w:val="both"/>
        <w:rPr>
          <w:rFonts w:ascii="Times New Roman" w:hAnsi="Times New Roman" w:cs="Times New Roman"/>
          <w:b/>
          <w:b/>
          <w:caps/>
          <w:sz w:val="28"/>
          <w:szCs w:val="28"/>
        </w:rPr>
      </w:pPr>
      <w:r>
        <w:rPr>
          <w:rFonts w:cs="Times New Roman" w:ascii="Times New Roman" w:hAnsi="Times New Roman"/>
          <w:sz w:val="28"/>
          <w:szCs w:val="28"/>
        </w:rPr>
        <w:t> </w:t>
      </w:r>
    </w:p>
    <w:p>
      <w:pPr>
        <w:pStyle w:val="Normal"/>
        <w:ind w:left="0" w:right="0" w:firstLine="90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sz w:val="28"/>
          <w:szCs w:val="28"/>
        </w:rPr>
      </w:pPr>
      <w:r>
        <w:rPr>
          <w:rFonts w:cs="Times New Roman" w:ascii="Times New Roman" w:hAnsi="Times New Roman"/>
          <w:b/>
          <w:caps/>
          <w:sz w:val="28"/>
          <w:szCs w:val="28"/>
        </w:rPr>
        <w:t>19. Особенности проведения общественных обсуждений или публичных слушаний по проекту Правил благоустройства территории</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 </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9.1. Общественные обсуждения или публичные слушания по проекту Правил благоустройства территории муниципального образования «город Обоянь» Обоянского района Курской области, а также по внесению в них изменений организует Администрация города Обояни в соответствии с положениями статьи 5.1. Градостроительного кодекса Российской Федерации, настоящего Положения.</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9.2. Участники общественных обсуждений или публичных слушаний вправе представить в Администрацию города Обояни свои предложения и замечания по проекту Правил благоустройства территории муниципального образования «город Обоянь» Обоянского района Курской области для включения их в протокол общественных обсуждений или публичных слушаний.</w:t>
      </w:r>
    </w:p>
    <w:p>
      <w:pPr>
        <w:pStyle w:val="Normal"/>
        <w:ind w:left="0" w:right="0" w:firstLine="900"/>
        <w:jc w:val="both"/>
        <w:rPr>
          <w:rFonts w:ascii="Times New Roman" w:hAnsi="Times New Roman" w:cs="Times New Roman"/>
          <w:sz w:val="28"/>
          <w:szCs w:val="28"/>
        </w:rPr>
      </w:pPr>
      <w:r>
        <w:rPr>
          <w:rFonts w:cs="Times New Roman" w:ascii="Times New Roman" w:hAnsi="Times New Roman"/>
          <w:sz w:val="28"/>
          <w:szCs w:val="28"/>
        </w:rPr>
        <w:t>19.3. После завершения общественных обсуждений или публичных слушаний по проекту Правил благоустройства территории муниципального образования «город Обоянь»  Обоянского района Курской области, указанный проект Правил благоустройства территории муниципального образования «город Обоянь»  Обоянского района Курской области представляется Главе города Обояни. Обязательными приложениями к проекту Правил благоустройства территории муниципального образования «город Обоянь»  Обоянского района Курской области являются протокол и заключение общественных обсуждений или публичных слушаний</w:t>
      </w:r>
    </w:p>
    <w:p>
      <w:pPr>
        <w:pStyle w:val="Normal"/>
        <w:ind w:left="0" w:right="0" w:firstLine="900"/>
        <w:jc w:val="both"/>
        <w:rPr>
          <w:sz w:val="28"/>
          <w:szCs w:val="28"/>
        </w:rPr>
      </w:pPr>
      <w:r>
        <w:rPr>
          <w:rFonts w:cs="Times New Roman" w:ascii="Times New Roman" w:hAnsi="Times New Roman"/>
          <w:sz w:val="28"/>
          <w:szCs w:val="28"/>
        </w:rPr>
        <w:t>19.4. Глава города Обояни Курской области в течение десяти дней после представления ему проекта Правил благоустройства территории муниципального образования «город Обоянь»  Обоянского района Курской области и указанных в пункте 19.3. настоящего раздела обязательных приложений направляет указанный проект в Собрание депутатов города Обояни для рассмотрения и утверждения.</w:t>
      </w:r>
    </w:p>
    <w:p>
      <w:pPr>
        <w:pStyle w:val="Normal"/>
        <w:ind w:left="0" w:right="0" w:firstLine="90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60" w:right="566" w:gutter="0" w:header="0" w:top="540"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Liberation Sans">
    <w:altName w:val="Arial"/>
    <w:charset w:val="01"/>
    <w:family w:val="swiss"/>
    <w:pitch w:val="variable"/>
  </w:font>
  <w:font w:name="Liberation Sans">
    <w:altName w:val="Arial"/>
    <w:charset w:val="cc"/>
    <w:family w:val="swiss"/>
    <w:pitch w:val="default"/>
  </w:font>
  <w:font w:name="Courier New">
    <w:charset w:val="cc"/>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000000"/>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Appleconvertedspace">
    <w:name w:val="apple-converted-space"/>
    <w:basedOn w:val="1"/>
    <w:qFormat/>
    <w:rPr/>
  </w:style>
  <w:style w:type="character" w:styleId="Ajaxsearchhighlightajaxsearchhighlight1">
    <w:name w:val="ajaxsearch_highlight ajaxsearch_highlight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jc w:val="center"/>
    </w:pPr>
    <w:rPr>
      <w:sz w:val="32"/>
    </w:rPr>
  </w:style>
  <w:style w:type="paragraph" w:styleId="12">
    <w:name w:val="Указатель1"/>
    <w:basedOn w:val="Normal"/>
    <w:qFormat/>
    <w:pPr>
      <w:suppressLineNumbers/>
    </w:pPr>
    <w:rPr>
      <w:rFonts w:cs="Mangal"/>
    </w:rPr>
  </w:style>
  <w:style w:type="paragraph" w:styleId="Style15">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13">
    <w:name w:val="Текст1"/>
    <w:basedOn w:val="Normal"/>
    <w:qFormat/>
    <w:pPr/>
    <w:rPr>
      <w:rFonts w:ascii="Courier New" w:hAnsi="Courier New" w:cs="Courier New"/>
    </w:rPr>
  </w:style>
  <w:style w:type="paragraph" w:styleId="14">
    <w:name w:val="Обычный (веб)1"/>
    <w:basedOn w:val="Normal"/>
    <w:qFormat/>
    <w:pPr>
      <w:widowControl/>
      <w:suppressAutoHyphens w:val="false"/>
      <w:spacing w:before="280" w:after="280"/>
    </w:pPr>
    <w:rPr>
      <w:rFonts w:ascii="Times New Roman" w:hAnsi="Times New Roman" w:eastAsia="Times New Roman" w:cs="Times New Roman"/>
      <w:kern w:val="2"/>
      <w:lang w:bidi="ar-SA"/>
    </w:rPr>
  </w:style>
  <w:style w:type="paragraph" w:styleId="Center">
    <w:name w:val="center"/>
    <w:basedOn w:val="Normal"/>
    <w:qFormat/>
    <w:pPr>
      <w:widowControl/>
      <w:suppressAutoHyphens w:val="false"/>
      <w:spacing w:before="280" w:after="280"/>
    </w:pPr>
    <w:rPr>
      <w:rFonts w:ascii="Times New Roman" w:hAnsi="Times New Roman" w:eastAsia="Times New Roman" w:cs="Times New Roman"/>
      <w:kern w:val="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6A6AA50C45B97668E21421E04D0089C5FADB85D5AFF7D069B67E00CAE432256D17F37D629634B0EA470A99v6P8L" TargetMode="External"/><Relationship Id="rId4" Type="http://schemas.openxmlformats.org/officeDocument/2006/relationships/hyperlink" Target="consultantplus://offline/ref=6A6AA50C45B97668E21421E04D0089C5FADB85D5AFF4D26CB97E00CAE432256D17F37D629634B0EA47089Ev6P9L" TargetMode="External"/><Relationship Id="rId5" Type="http://schemas.openxmlformats.org/officeDocument/2006/relationships/hyperlink" Target="consultantplus://offline/ref=6A6AA50C45B97668E21421E04D0089C5FADB85D5AFF4D26CB97E00CAE432256D17F37D629634B0EA47089Ev6PAL" TargetMode="External"/><Relationship Id="rId6" Type="http://schemas.openxmlformats.org/officeDocument/2006/relationships/hyperlink" Target="consultantplus://offline/ref=6A6AA50C45B97668E21421E04D0089C5FADB85D5AFF7D069B67E00CAE432256D17F37D629634B0EA470A99v6P8L" TargetMode="External"/><Relationship Id="rId7" Type="http://schemas.openxmlformats.org/officeDocument/2006/relationships/hyperlink" Target="consultantplus://offline/ref=6A6AA50C45B97668E21421E04D0089C5FADB85D5AFF7D069B67E00CAE432256D17F37D629634B0EA470A99v6P8L" TargetMode="External"/><Relationship Id="rId8" Type="http://schemas.openxmlformats.org/officeDocument/2006/relationships/hyperlink" Target="http://docs.cntd.ru/document/901919338" TargetMode="External"/><Relationship Id="rId9" Type="http://schemas.openxmlformats.org/officeDocument/2006/relationships/hyperlink" Target="consultantplus://offline/ref=6A6AA50C45B97668E21421E04D0089C5FADB85D5AFF4D26CB97E00CAE432256D17F37D629634B0EA470B9Ev6P0L" TargetMode="External"/><Relationship Id="rId10" Type="http://schemas.openxmlformats.org/officeDocument/2006/relationships/hyperlink" Target="consultantplus://offline/ref=6A6AA50C45B97668E21421E04D0089C5FADB85D5AFF4D26CB97E00CAE432256D17F37D629634B0EA470B9Ev6P1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1:00Z</dcterms:created>
  <dc:creator>andrey</dc:creator>
  <dc:description/>
  <dc:language>en-US</dc:language>
  <cp:lastModifiedBy>andrey</cp:lastModifiedBy>
  <cp:lastPrinted>2018-06-01T11:55:00Z</cp:lastPrinted>
  <dcterms:modified xsi:type="dcterms:W3CDTF">2018-06-25T11:5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