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6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32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б утверждении Положения о проведении общественных обсуждений, публичных слушаний по вопросам градостроительной деятельности на территории города Обояни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Руководствуясь Градостроительным кодексом Российской Федерации, статьей 14 Федерального закона от 06.10.2003г. № 131-ФЗ "Об общих принципах организации местного самоуправления в Российской Федерации",   Уставом муниципального образования "город Обоянь" Обоянского района Курской области,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брание депутатов города ОбояниРЕШИЛО: 1. Утвердить Положение о проведении общественных обсуждений, публичных слушаний по вопросам  градостроительной деятельности на территории города Обояни Курской области (приложение № 1).2. Опубликовать настоящее решение на официальном сайте муниципального образования "город Обоянь" Обоянского района Курской области в информационно-коммуникационной сети Интернет.3. Настоящее решение вступает в силу со дня его опубликования.</w:t>
      </w: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9:05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24D490FF742CAB3B860C40C954E6F_13</vt:lpwstr>
  </property>
  <property fmtid="{D5CDD505-2E9C-101B-9397-08002B2CF9AE}" pid="3" name="KSOProductBuildVer">
    <vt:lpwstr>1049-12.2.0.13266</vt:lpwstr>
  </property>
</Properties>
</file>