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7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39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утверждении Правил землепользования и застройки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целях устойчивого развития территории муниципального образования "город Обоянь" Обоянского района Курской области, в соответствии со ст. 14 Федерального закона от 06.10.2003 г. №131-Ф3 "Об общих принципах организации местного самоуправления в Российской Федерации", со ст. 24, 32 Градостроительного кодекса Российской Федерации, Уставом муниципального образования "город Обоянь" Обоянского района Курской области, с учётом результатов публичных слушаний по проекту внесения изменений в Правила землепользования и застройки муниципального образования "город Обоянь" Обоянского района Курской области, проведенных 24 апреля 2018 г., Собрание депутатов города Обояни,РЕШИЛО:1. Утвердить Правила землепользования и застройки муниципального образования "город Обоянь" Обоянского района Курской области в новой редакции, включающие в себя графические материалы (приложение 1,2).2. Решение Собрания депутатов города Обояни от 31.01.2012 г. №278-4–РС от "Об утверждении Правил землепользования и застройки муниципального образования "город Обоянь" Обоянского района Курской области" с последующими изменениями и дополнениями считать утратившим силу.3.Опубликовать настоящее решение в районной газете "Обоянская газета" и разместить на официальном сайте муниципального образования "город Обоянь" Обоянского района Курской области.4. Решение вступает в силу со дня его официального опубликования.</w:t>
      </w: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1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D8EFD95A244B18AA7DF33B52923A5_13</vt:lpwstr>
  </property>
  <property fmtid="{D5CDD505-2E9C-101B-9397-08002B2CF9AE}" pid="3" name="KSOProductBuildVer">
    <vt:lpwstr>1049-12.2.0.13266</vt:lpwstr>
  </property>
</Properties>
</file>