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4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"город Обоянь" Обоянского района Курской области, без проведения торг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подпунктом 3 пункта 2 статьи 39.4 Земельного кодекса Российской Федерации, Собрание депутатов города Обояни РЕШИЛО:1. Утвердить прилагаемый Порядок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"город Обоянь" Обоянского района Курской области, без проведения торгов.2. Признать утратившим силу Решение Собрания депутатов города Обояни №96-5-РС от 26.08.2015 г. "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"город Обоянь" Обоянского района Курской области, приобретаемых без проведения торгов".3. Настоящее решение вступает в силу со дня его официального опубликования и подлежит размещению на официальном сайте муниципального образования "город Обоянь" Обоянского района Курской области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1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4D2A45B004752AC13FA7D25855688_13</vt:lpwstr>
  </property>
  <property fmtid="{D5CDD505-2E9C-101B-9397-08002B2CF9AE}" pid="3" name="KSOProductBuildVer">
    <vt:lpwstr>1049-12.2.0.13266</vt:lpwstr>
  </property>
</Properties>
</file>