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твержден</w:t>
      </w:r>
    </w:p>
    <w:p>
      <w:pPr>
        <w:pStyle w:val="Normal"/>
        <w:ind w:left="5529" w:right="0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ешением Собрания депутатов </w:t>
      </w:r>
    </w:p>
    <w:p>
      <w:pPr>
        <w:pStyle w:val="Normal"/>
        <w:ind w:left="5529" w:right="0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а Обояни</w:t>
      </w:r>
    </w:p>
    <w:p>
      <w:pPr>
        <w:pStyle w:val="Normal"/>
        <w:ind w:left="5529" w:right="0" w:hanging="426"/>
        <w:rPr/>
      </w:pPr>
      <w:r>
        <w:rPr>
          <w:i w:val="false"/>
          <w:sz w:val="24"/>
          <w:szCs w:val="24"/>
        </w:rPr>
        <w:t>от 27.07.2018 г. № 340-5-</w:t>
      </w:r>
      <w:r>
        <w:rPr>
          <w:i w:val="false"/>
          <w:sz w:val="24"/>
          <w:szCs w:val="24"/>
          <w:lang w:val="ru-RU"/>
        </w:rPr>
        <w:t>РС</w:t>
      </w:r>
    </w:p>
    <w:p>
      <w:pPr>
        <w:pStyle w:val="Normal"/>
        <w:ind w:left="426" w:right="0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рядок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«город Обоянь» Обоянского района Курской области, без проведения торгов</w:t>
      </w:r>
    </w:p>
    <w:p>
      <w:pPr>
        <w:pStyle w:val="Normal"/>
        <w:ind w:left="426" w:right="0"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 Настоящий Порядок разработан в соответствии с подпунктом 3 пункта 2 статьи 39.4 Земельного кодекса Российской Федерации и устанавливает порядок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«город Обоянь» Обоянского района Курской области, без проведения торгов.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Цена продажи земельного участка, находящегося в муниципальной собственности муниципального образования «город Обоянь» Обоянского района Курской области, (далее – земельный участок) определяется в размере его кадастровой стоимости, за исключением случаев, предусмотренных настоящим Порядком.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 Цена продажи земельного участка, образованного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2,5 процента от кадастровой стоимости земельного участка.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Цена продажи земельного участка, образованного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2,5 процента от кадастровой стоимости земельного участка.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 Цена продажи земельного участка, на котором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, определяется в размере 50 процентов от кадастровой стоимости земельного участка.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5. Цена продажи земельного участка, предоставленного для ведения личного подсобного, дачного хозяйства, садоводства, индивидуального гаражного или индивидуального жилищного строительства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, определяется в размере 10 процентов от кадастровой стоимости соответствующего земельного участка.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6. Цена продажи земельных участков, находящихся на праве аренды, собственникам расположенных на них зданий, строений, сооружений, определяется в размере 2,5 процента от кадастровой стоимости земельного участка, в случаях если: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) в период со дня вступления в силу Федерального закона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ind w:left="0" w:right="0" w:firstLine="851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) такие земельные участки образованы из земельных участков, указанных в подпункте 1 настоящего пункта.</w:t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Андрей</dc:creator>
  <dc:description/>
  <dc:language>en-US</dc:language>
  <cp:lastModifiedBy>andrey</cp:lastModifiedBy>
  <dcterms:modified xsi:type="dcterms:W3CDTF">2018-08-08T05:4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