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4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30.09.2016 №191-5-РС "Об утверждении порядка определения размера концессионной платы за пользование муниципальным имуществом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 Федеральным законом от 06.10.2003 № 131-ФЗ "Об общих принципах организации местного самоуправления в Российской Федерации", Федеральным законом от 21.07.2005 №115-ФЗ "О концессионных соглашениях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30.09.2016 №191-5-РС "Об утверждении порядка определения размера концессионной платы за пользование муниципальным имуществом":1) Приложение 1 "Порядок определения концессионной платы за пользование муниципальным имуществом" дополнить пунктами 6, 7, 8 следующего содержания:"6. По концессионному соглашению, объектом которого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может предусматриваться концессионная плата. Размер такой платы не может превышать уровень, рассчитанный исходя из принципа возмещения концеденту расходов на уплату им в период срока действия концессионного соглашения установленных законодательством Российской Федерации обязательных платежей, связанных с правом владения объектом концессионного соглашения, за исключением случаев когда при определении размера концессионной платы учитываются не исполненные на момент принятия решения о заключении концессионного соглашения долговые денежные обязательства муниципальных предприятий, учреждений, имущество которых передается в рамках концессионного соглашения, по оплате труда, энергетических ресурсов, обязательства по кредитным договорам, заключенным в целях финансирования мероприятий инвестиционных программ таких организаций, а также обязательства по уплате налогов и сборов.7. Внесение изменений в существующие концессионные соглашения, объектом которых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 путем добавления новых объектов в концессионные соглашения допускается на условиях расчета концессионной платы согласно Приложению к настоящему решению.8. Настоящий порядок распространяет свое действие на концессионные соглашения, заключенные после 20.07.2018 года, за исключением п.7 настоящего порядка"2. Настоящее решение вступает в силу со дня его официального опубликования и подлежит размещению на официальном сайте муниципального образования "город Обоянь" Обоянского района Курской области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1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65DC532894FF088805B010E0D671D_13</vt:lpwstr>
  </property>
  <property fmtid="{D5CDD505-2E9C-101B-9397-08002B2CF9AE}" pid="3" name="KSOProductBuildVer">
    <vt:lpwstr>1049-12.2.0.13266</vt:lpwstr>
  </property>
</Properties>
</file>