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ых слуш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на публичных слушаниях, состоявшихся 03 декаб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а,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брания депу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Обояни Курской области «О внес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ений 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Обоянь» Обоя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» и предложения, поступившие в ходе слуша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города Обоя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Обоянь» Обоя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», обнародованный 12 ноября 2018 года путем размещения на шести информационных стендах, расположенн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-й - здание кинотеатра «Россия», расположенное по адресу: Курская область,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г. Обоянь, ул. Свердлова, д. 8;</w:t>
      </w:r>
    </w:p>
    <w:p>
      <w:pPr>
        <w:pStyle w:val="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-й - здание Библиотечного колледжа, расположенное по адресу: Курская область,</w:t>
      </w:r>
      <w:r>
        <w:rPr>
          <w:rFonts w:eastAsia="Arial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бранию депутатов города Обоя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при рассмотрении и принятии решения «О внес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полнений 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Обоянь» Обоянского района Курской области», учесть соответствующие действующему законодательству, предложенные в ходе публичных слушаний изменения и дополнения в указанное решени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публичных слушаний от 03 декабря 2018 года вместе с принятыми Рекомендациями направить Собранию депутатов города Обоя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и обнародовать на информационных стендах, указанных в пункте 1 настоящих Рекоменд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ях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А. Локтионов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1134" w:top="1410" w:footer="851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1069" w:right="0" w:hanging="36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5">
    <w:name w:val="WW8Num1z5"/>
    <w:qFormat/>
    <w:rPr/>
  </w:style>
  <w:style w:type="character" w:styleId="WW8Num1z3">
    <w:name w:val="WW8Num1z3"/>
    <w:qFormat/>
    <w:rPr/>
  </w:style>
  <w:style w:type="character" w:styleId="WW8Num1z0">
    <w:name w:val="WW8Num1z0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2"/>
      <w:szCs w:val="22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2z8">
    <w:name w:val="WW8Num2z8"/>
    <w:qFormat/>
    <w:rPr/>
  </w:style>
  <w:style w:type="character" w:styleId="WW8Num2z4">
    <w:name w:val="WW8Num2z4"/>
    <w:qFormat/>
    <w:rPr/>
  </w:style>
  <w:style w:type="character" w:styleId="WW8Num2z0">
    <w:name w:val="WW8Num2z0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WW8Num2z5">
    <w:name w:val="WW8Num2z5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1z6">
    <w:name w:val="WW8Num1z6"/>
    <w:qFormat/>
    <w:rPr/>
  </w:style>
  <w:style w:type="character" w:styleId="3">
    <w:name w:val=" Знак Знак3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8:00Z</dcterms:created>
  <dc:creator>User107-5</dc:creator>
  <dc:description/>
  <dc:language>en-US</dc:language>
  <cp:lastModifiedBy>andrey</cp:lastModifiedBy>
  <cp:lastPrinted>2018-12-06T16:54:00Z</cp:lastPrinted>
  <dcterms:modified xsi:type="dcterms:W3CDTF">2018-12-07T06:36:23Z</dcterms:modified>
  <cp:revision>5</cp:revision>
  <dc:subject/>
  <dc:title>СОБРАНИЕ  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