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0265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252525252525252525253"/>
                                  <w:bookmarkStart w:id="1" w:name="RANGE!B1%2525252525252525252525252525253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города Обояни от  20.12. 2018 г №353-5-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О проекте бюджета города Обояни на 2019 год   и    плановый период 2020 и 2021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6.95pt;height:98.95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252525252525252525253"/>
                            <w:bookmarkStart w:id="3" w:name="RANGE!B1%2525252525252525252525252525253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города Обояни от  20.12. 2018 г №353-5-РС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 проекте бюджета города Обояни на 2019 год   и    плановый период 2020 и 2021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 на плановый период         2020  и 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муниципального образования «город Обоянь»         Обоянского района Курской области  в 2020 и 2021 годах</w:t>
      </w:r>
    </w:p>
    <w:tbl>
      <w:tblPr>
        <w:tblW w:w="1457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79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  </w:t>
            </w:r>
          </w:p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муниципального образования «город Обоянь» Обоянского района Курской области по        возможным гарантийным случаям  в 2020 и 2021 годах</w:t>
      </w:r>
    </w:p>
    <w:tbl>
      <w:tblPr>
        <w:tblW w:w="1455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65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KarVN</dc:creator>
  <dc:description/>
  <dc:language>en-US</dc:language>
  <cp:lastModifiedBy/>
  <cp:lastPrinted>2016-12-26T11:50:00Z</cp:lastPrinted>
  <dcterms:modified xsi:type="dcterms:W3CDTF">2018-12-21T05:49:43Z</dcterms:modified>
  <cp:revision>12</cp:revision>
  <dc:subject/>
  <dc:title/>
</cp:coreProperties>
</file>