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2678430</wp:posOffset>
                </wp:positionH>
                <wp:positionV relativeFrom="paragraph">
                  <wp:posOffset>69850</wp:posOffset>
                </wp:positionV>
                <wp:extent cx="3590925" cy="66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6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  решению Собрания депутатов города  Обояни  от 20.12.2018г.  № 353 -5-РС «О проекте бюджета города Обояни на 2019 год и плановый период 2020 и 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52.65pt;mso-wrap-distance-left:9pt;mso-wrap-distance-right:0pt;mso-wrap-distance-top:0pt;mso-wrap-distance-bottom:0pt;margin-top:5.5pt;mso-position-vertical-relative:text;margin-left:210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6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  решению Собрания депутатов города  Обояни  от 20.12.2018г.  № 353 -5-РС «О проекте бюджета города Обояни на 2019 год и плановый период 2020 и 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«город Обоянь» Обоянского района Курской области на 2020 и 2021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0173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2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0 году (рублей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1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0173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2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0 году (рублей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1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/>
  <cp:lastPrinted>2018-09-25T15:43:00Z</cp:lastPrinted>
  <dcterms:modified xsi:type="dcterms:W3CDTF">2018-12-21T05:48:06Z</dcterms:modified>
  <cp:revision>17</cp:revision>
  <dc:subject/>
  <dc:title>                                                                                                                             П</dc:title>
</cp:coreProperties>
</file>