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>Приложение №3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 xml:space="preserve">к    решению Собрания депутатов города  Обояни от  20.12.2018г.  года № 353-5-РС «О пректе бюджета города Обояни на 2019 год и плановый период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2020 и 2021 годов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0" w:type="dxa"/>
        <w:jc w:val="left"/>
        <w:tblInd w:w="-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35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8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3 0000 180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1</w:t>
            </w:r>
          </w:p>
        </w:tc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   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6-12-26T11:29:00Z</cp:lastPrinted>
  <dcterms:modified xsi:type="dcterms:W3CDTF">2018-12-21T05:22:08Z</dcterms:modified>
  <cp:revision>2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