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0</w:t>
      </w:r>
      <w:r>
        <w:rPr>
          <w:b/>
          <w:i w:val="false"/>
          <w:sz w:val="26"/>
          <w:szCs w:val="26"/>
        </w:rPr>
        <w:t>.</w:t>
      </w:r>
      <w:r>
        <w:rPr>
          <w:b/>
          <w:i w:val="false"/>
          <w:sz w:val="26"/>
          <w:szCs w:val="26"/>
          <w:lang w:val="ru-RU"/>
        </w:rPr>
        <w:t>12</w:t>
      </w:r>
      <w:r>
        <w:rPr>
          <w:b/>
          <w:i w:val="false"/>
          <w:sz w:val="26"/>
          <w:szCs w:val="26"/>
        </w:rPr>
        <w:t>.201</w:t>
      </w:r>
      <w:r>
        <w:rPr>
          <w:b/>
          <w:i w:val="false"/>
          <w:sz w:val="26"/>
          <w:szCs w:val="26"/>
          <w:lang w:val="ru-RU"/>
        </w:rPr>
        <w:t>8</w:t>
      </w:r>
      <w:r>
        <w:rPr>
          <w:b/>
          <w:i w:val="false"/>
          <w:sz w:val="26"/>
          <w:szCs w:val="26"/>
        </w:rPr>
        <w:t xml:space="preserve">    </w:t>
        <w:tab/>
        <w:tab/>
        <w:tab/>
        <w:tab/>
        <w:tab/>
        <w:tab/>
        <w:tab/>
        <w:tab/>
        <w:tab/>
        <w:tab/>
        <w:t xml:space="preserve">  №</w:t>
      </w:r>
      <w:r>
        <w:rPr>
          <w:b/>
          <w:i w:val="false"/>
          <w:sz w:val="26"/>
          <w:szCs w:val="26"/>
          <w:lang w:val="ru-RU"/>
        </w:rPr>
        <w:t>353</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b/>
          <w:b/>
          <w:i w:val="false"/>
          <w:i w:val="false"/>
          <w:szCs w:val="28"/>
        </w:rPr>
      </w:pPr>
      <w:r>
        <w:rPr>
          <w:b/>
          <w:i w:val="false"/>
          <w:szCs w:val="28"/>
        </w:rPr>
        <w:t>"О проекте бюджета города Обояни на 2019 год и плановый период 2020 и 2021 годо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i w:val="false"/>
          <w:i w:val="false"/>
          <w:szCs w:val="28"/>
        </w:rPr>
      </w:pPr>
      <w:r>
        <w:rPr>
          <w:rFonts w:eastAsia="Times New Roman" w:cs="Times New Roman" w:ascii="Times New Roman" w:hAnsi="Times New Roman"/>
          <w:b w:val="false"/>
          <w:bCs/>
          <w:i w:val="false"/>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19 год:- прогнозируемый общий объем доходов бюджета города Обояни в сумме55278048 рублей;- общий объем расходов бюджета города Обояни в сумме 55278048 рублей;- дефицит (профицит) бюджета города Обояни составляет 0,00 рублей,2. Утвердить основные характеристики бюджета города Обояни на 2020 и 2021 годы:- прогнозируемый общий объем доходов бюджета города Обояни на 2020 год в сумме 51560938 рублей, на 2021 год в сумме 49876121 рубль;- общий объем расходов бюджета города Обояни на 2020 год в сумме 51560938 рублей, в том числе условно утвержденные расходы в сумме 1289023 рубля, на 2021 год в сумме 49876121 рубль, в том числе условно утвержденные расходы в сумме 2493806 рублей;- дефицит (профицит) бюджета города Обояни на 2020 год составляет 0,00 рублей, на 2021 год составляет 0,00 рублей.Статья 2. Источники финансирования дефицита бюджета города ОбояниУстановить источники финансирования дефицита бюджета города Обояни:- на 2019 год согласно приложению №1 к настоящему решению;- на 2020 и 2021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 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19 году и плановый период 2020 и 2021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4. Утвердить объем межбюджетных трансфертов, получаемых из других бюджетов бюджетной системы Российской Федерации:- в 2019 году согласно приложению №5 к настоящему решению;- в 2020 и 2021 годы согласно приложению №6 к настоящему решению.Статья 5. Бюджетные ассигнования бюджета города Обояни на 2019 год и плановый период 2020 и 2021 годы1. Утвердить поступление доходов в бюджет города Обояни:- на 2019 год согласно приложения № 7 к настоящему решению;- на 2020 и 2021 годы согласно приложения № 8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9 год согласно приложению № 9 к настоящему решению;- на 2020 и 2021 годы согласно приложению № 10 к настоящему решению.3. Утвердить ведомственную структуру расходов бюджета города Обояни:- на 2019 год согласно приложению № 11 к настоящему решению;- на на 2020 и 2021 годы согласно приложению № 12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9 год согласно приложению № 13 к настоящему решению;- на на 2020 и 2021 годы согласно приложению № 14 к настоящему решению.5. Утвердить величину резервного фонда Администрации города Обояни:- на 2019 год в сумме 200 000 рублей;- на 2020 год в сумме 200 000 рублей;- на 2021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9 год в сумме 1280002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687293 рубля, субсидии на реализацию проекта "Народный бюджет" в Курской области в сумме 1339212 рублей;- на 2020 год в сумме 10532977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45988 рублей;- на 2021 год в сумме 7996194 рубля,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45988 рублей;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6. Особенности исполнения бюджета города Обояни в 2019 году и плановый период 2020 и 2021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Администрация города Обояни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города Обояни о внесенных изменени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б) не более 5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7.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8. Муниципальный долг1. Установить предельный объем муниципального долга:- на 2019 год в сумме в сумме 24203834 рубля;- на 2020 год в сумме в сумме 25780469 рублей;- на 2021 год в сумме в сумме 24938060 рублей;2. Установить верхний предел муниципального внутреннего долга:- на 1 января 2020 года по долговым обязательствам муниципального образования в сумме 0 рублей, в том числе по муниципальным гарантиям – 0 рублей;- на 1 января 2021 года по долговым обязательствам муниципального образования в сумме 0 рублей, в том числе по муниципальным гарантиям – 0 рублей;- на 1 января 2022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19 год согласно приложению № 15 к настоящему решению;-на 2020 и 2021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19 год согласно приложению № 17 к настоящему решению;-на 2020 и 2021 годы согласно приложению № 18 к настоящему решению,Статья 9. Привлечение бюджетных кредитов и кредитов коммерческих банков1. Администрация города Обояни в 2019 году и плановом периоде 2020 и 2021 годы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9 году и плановом периоде 2020 и 2021 годы годы привлекает бюджетные кредиты коммерческих банков сроком до трех лет.Статья 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1. Вступление в силу настоящего решенияНастоящие решение вступает в силу с 1 января 2019 года и подлежит размещению на официальном сайте муниципального образования "город Обоянь" Обоянского района Курской области.</w:t>
      </w:r>
      <w:r>
        <w:rPr>
          <w:rFonts w:eastAsia="Times New Roman" w:cs="Times New Roman" w:ascii="Times New Roman" w:hAnsi="Times New Roman"/>
          <w:i w:val="false"/>
          <w:szCs w:val="28"/>
        </w:rPr>
        <w:t>Председатель Собрания депутатов</w:t>
      </w:r>
      <w:r>
        <w:rPr>
          <w:rFonts w:eastAsia="Times New Roman" w:cs="Times New Roman" w:ascii="Times New Roman" w:hAnsi="Times New Roman"/>
          <w:i w:val="false"/>
          <w:szCs w:val="28"/>
          <w:lang w:val="ru-RU"/>
        </w:rPr>
        <w:t xml:space="preserve"> </w:t>
      </w:r>
      <w:r>
        <w:rPr>
          <w:rFonts w:eastAsia="Times New Roman" w:cs="Times New Roman" w:ascii="Times New Roman" w:hAnsi="Times New Roman"/>
          <w:i w:val="false"/>
          <w:szCs w:val="28"/>
        </w:rPr>
        <w:t>города Обояни</w:t>
      </w:r>
      <w:r>
        <w:rPr>
          <w:rFonts w:eastAsia="Times New Roman" w:cs="Times New Roman" w:ascii="Times New Roman" w:hAnsi="Times New Roman"/>
          <w:i w:val="false"/>
          <w:szCs w:val="28"/>
          <w:lang w:val="ru-RU"/>
        </w:rPr>
        <w:tab/>
        <w:tab/>
      </w:r>
      <w:r>
        <w:rPr>
          <w:rFonts w:eastAsia="Times New Roman" w:cs="Times New Roman" w:ascii="Times New Roman" w:hAnsi="Times New Roman"/>
          <w:i w:val="false"/>
          <w:szCs w:val="28"/>
        </w:rPr>
        <w:t>И.В. Чальце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Глава города Обояни                                                                   А.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6T09:28: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A6BCE080D4968B0AE1D2901F53C70_13</vt:lpwstr>
  </property>
  <property fmtid="{D5CDD505-2E9C-101B-9397-08002B2CF9AE}" pid="3" name="KSOProductBuildVer">
    <vt:lpwstr>1049-12.2.0.13266</vt:lpwstr>
  </property>
</Properties>
</file>