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 решению Собрания депутатов города    Обояни от 20.12.2018   г. № 353-5-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екте бюджета города Обояни на 2019 год и плановый период 2020 и 2021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       Курской области на 2019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    муниципального образования «город Обоянь» Обоянского района Курской    области в   2019 году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29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   объем      бюджетных     ассигнований,    предусмотренных на            исполнение муниципальных гарантий муниципального образования «город Обоянь» Обоянского района Курской области по возможным гарантийным  случаям,   в 2019 году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7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5-12-25T13:11:00Z</cp:lastPrinted>
  <dcterms:modified xsi:type="dcterms:W3CDTF">2018-12-21T05:48:38Z</dcterms:modified>
  <cp:revision>15</cp:revision>
  <dc:subject/>
  <dc:title/>
</cp:coreProperties>
</file>