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 решению Собрания депутатов города  Обояни  от  20.12.2018г.    № 353-5-РС  «О проекте бюджета города Обояни на 2019 год и плановый период 2020 и 2021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8-09-25T15:30:00Z</cp:lastPrinted>
  <dcterms:modified xsi:type="dcterms:W3CDTF">2018-12-21T05:46:17Z</dcterms:modified>
  <cp:revision>23</cp:revision>
  <dc:subject/>
  <dc:title>                                                                                                                             П</dc:title>
</cp:coreProperties>
</file>