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3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33" w:hRule="atLeast"/>
        </w:trPr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решению  Собрания депутатов города Обояни от  20.12.2018г.         №353 -5-РС  «О  проекте бюджета города Обояни на 2019 год и   плановый период 2020 и 2021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45"/>
        <w:gridCol w:w="60"/>
        <w:gridCol w:w="130"/>
        <w:gridCol w:w="5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454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18-12-21T05:24:01Z</dcterms:modified>
  <cp:revision>39</cp:revision>
  <dc:subject/>
  <dc:title>        Приложение 8</dc:title>
</cp:coreProperties>
</file>