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5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утверждении Порядка муниципальных внутренних заимствований на 2019 год и плановый период 2020 и 2021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Бюджетным кодексом Российской Федерации, Уставом муниципального образования "город Обоянь" Обоянского района Курской области, Собрание депутатов города ОбояниРЕШИЛО:1. Утвердить прилагаемый Порядок муниципальных внутренних заимствований на 2019 год и плановый период 2020 и 2021 годов.2. Решение Собрания депутатов города Обояни от 30.11.2017 г. №289-5-РС "Об утверждении порядка муниципальных внутренних заимствований на 2018 год и плановый период 2019 и 2021 годов" считать утратившим силу.3. Настоящее решение подлежит опубликованию на официальном сайте муниципального образования "город Обоянь" Обоянского района Курской области в сети интернет.4. Решение вступает в силу с 1 января 2019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2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B6EFC508F4BC38956BCA5A666B69A_13</vt:lpwstr>
  </property>
  <property fmtid="{D5CDD505-2E9C-101B-9397-08002B2CF9AE}" pid="3" name="KSOProductBuildVer">
    <vt:lpwstr>1049-12.2.0.13266</vt:lpwstr>
  </property>
</Properties>
</file>