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58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b/>
          <w:i w:val="false"/>
          <w:szCs w:val="28"/>
        </w:rPr>
        <w:t>"О принятии порядка планирования и принятия решения об условиях приватизации имущества, находящегося в муниципальной собственности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целях приведения нормативных правовых актов органа местного самоуправления муниципального образования "город Обоянь" Обоянского района Курской области в соответствие с действующим законодательством, руководствуясь Федеральным законом от 21.12.2001 N178-ФЗ "О приватизации государственного и муниципального имущества", с Гражданским кодексом Российской Федерации, Федеральным законом N 131-ФЗ от 06.10.2003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РЕШИЛО:1. Утвердить Порядок планирования и принятия решения об условиях приватизации муниципального имущества, находящегося в муниципальной собственности муниципального образования "город Обоянь" Обоянского района Курской области, согласно приложения.2.Опубликовать настоящее Решение в газете "Обоянская газета" и разместить на официальном сайте муниципального образования "город Обоянь" Обоянского района Курской области www.oboyan.org.3.Контроль за исполнением настоящего решения возложить на Администрацию города Обояни. 4.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9:3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0C4295F65C47898AE21B6D47FDCAAF_13</vt:lpwstr>
  </property>
  <property fmtid="{D5CDD505-2E9C-101B-9397-08002B2CF9AE}" pid="3" name="KSOProductBuildVer">
    <vt:lpwstr>1049-12.2.0.13266</vt:lpwstr>
  </property>
</Properties>
</file>