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6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внесении изменений и дополнений в решение Собрания депутатов города Обояни от 25.12.2017 года №304-5-РС "О бюджете города Обояни на 2018 год и плановый период 2019 и 2020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8 год и плановый период 2019 и 2020 годов", Уставом муниципального образования "город Обоянь" Обоянского района Курской области, заключением Финансово-экономического управления Администрации Обоянского района Курской области от 30.01.2018 года, Собрание депутатов города ОбояниРЕШИЛО:1. Внести изменения и дополнения в решение Собрания депутатов города Обояни от 25.12. 2017 года №304-5-РС "О бюджете города Обояни на 2018 год и плановый период 2019 и 2020 годов":- приложения №№1, 7, 9, 11, 13 изложить в новой редакции (прилагаются).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3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02FC7EF564176B1C58EE87C3297C8_13</vt:lpwstr>
  </property>
  <property fmtid="{D5CDD505-2E9C-101B-9397-08002B2CF9AE}" pid="3" name="KSOProductBuildVer">
    <vt:lpwstr>1049-12.2.0.13266</vt:lpwstr>
  </property>
</Properties>
</file>