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5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к   решения Собрания депутатов города  Обояни  от  22.12.2018г.      № 361-5-РС  «О   бюджете города Обояни на 2019 год и плановый  период 2020 и 2021 годов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Обоянского района Курской области на 2019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99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99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2018-09-25T15:30:00Z</cp:lastPrinted>
  <dcterms:modified xsi:type="dcterms:W3CDTF">2018-12-26T12:08:53Z</dcterms:modified>
  <cp:revision>24</cp:revision>
  <dc:subject/>
  <dc:title>                                                                                                                             П</dc:title>
</cp:coreProperties>
</file>