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депутатов города    Обояни от 22.12.2018 г. № 361 -5-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 бюджете города Обояни на 2019 год и плановый период 2020 и 2021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       Курской области на 2019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    муниципального образования «город Обоянь» Обоянского района Курской    области в   2019 году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30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Общий    объем      бюджетных     ассигнований,    предусмотренных на            исполнение муниципальных гарантий муниципального образования «город Обоянь» Обоянского района Курской области по возможным гарантийным  случаям,   в 2019 году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8-12-26T12:15:49Z</dcterms:modified>
  <cp:revision>16</cp:revision>
  <dc:subject/>
  <dc:title/>
</cp:coreProperties>
</file>