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  решению  Собрания депутатов города  Обояни от 22.12.2018г.  года №361-5-РС «О        бюджете города Обояни на 2019 год и плановый    период 2020 и 2021 годов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0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38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   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8-12-26T14:08:00Z</cp:lastPrinted>
  <dcterms:modified xsi:type="dcterms:W3CDTF">2018-12-26T12:33:55Z</dcterms:modified>
  <cp:revision>3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