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199630" cy="1256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9630" cy="1256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2525252525252525252525252525252"/>
                                  <w:bookmarkStart w:id="1" w:name="RANGE!B1%252525252525252525252525252525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 решению Собрания депутатов города Обояни от 22.12. 2018 г №361-5-Р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«О  бюджете города Обояни на 2019 год   и    плановый период 2020 и 2021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6.9pt;height:98.9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2525252525252525252525252525252"/>
                            <w:bookmarkStart w:id="3" w:name="RANGE!B1%252525252525252525252525252525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8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 решению Собрания депутатов города Обояни от 22.12. 2018 г №361-5-РС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«О  бюджете города Обояни на 2019 год   и    плановый период 2020 и 2021 годов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2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«город Обоянь»  Обоянского района Курской области на плановый период         2020  и  2021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1.1. Перечень подлежащих предоставлению муниципальных гарантий муниципального образования «город Обоянь»         Обоянского района Курской области  в 2020 и 2021 годах</w:t>
      </w:r>
    </w:p>
    <w:tbl>
      <w:tblPr>
        <w:tblW w:w="14581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80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  </w:t>
            </w:r>
          </w:p>
          <w:p>
            <w:pPr>
              <w:pStyle w:val="Normal"/>
              <w:ind w:left="0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 муниципального образования «город Обоянь» Обоянского района Курской области по        возможным гарантийным случаям  в 2020 и 2021 годах</w:t>
      </w:r>
    </w:p>
    <w:tbl>
      <w:tblPr>
        <w:tblW w:w="1456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66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осударственных гарантий Курской обла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19:00Z</dcterms:created>
  <dc:creator>KarVN</dc:creator>
  <dc:description/>
  <dc:language>en-US</dc:language>
  <cp:lastModifiedBy/>
  <cp:lastPrinted>2016-12-26T11:50:00Z</cp:lastPrinted>
  <dcterms:modified xsi:type="dcterms:W3CDTF">2018-12-26T12:16:34Z</dcterms:modified>
  <cp:revision>13</cp:revision>
  <dc:subject/>
  <dc:title/>
</cp:coreProperties>
</file>