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1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РЕШИЛ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В текстовую часть статья 1 пункт 1 подпункт 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-слова "48760046 рублей" заменить словами "52097888,03 рубля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статью 1 дополнить словами: "дефицит бюджета города Обояни составляет 3337842,03 рубля 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- приложения №№1, 9, 11, 13 изложить в новой редакции ( прилагаю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>Председатель Собрания депутатов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города Обояни</w:t>
      </w:r>
      <w:r>
        <w:rPr>
          <w:i w:val="false"/>
          <w:szCs w:val="28"/>
          <w:lang w:val="ru-RU"/>
        </w:rPr>
        <w:tab/>
        <w:tab/>
      </w:r>
      <w:r>
        <w:rPr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4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E66CF5B444C95A35AC43B6CB3EA04_13</vt:lpwstr>
  </property>
  <property fmtid="{D5CDD505-2E9C-101B-9397-08002B2CF9AE}" pid="3" name="KSOProductBuildVer">
    <vt:lpwstr>1049-12.2.0.13266</vt:lpwstr>
  </property>
</Properties>
</file>