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5" w:hanging="0"/>
        <w:rPr/>
      </w:pPr>
      <w:r>
        <w:rPr/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2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2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б утверждении положения "О порядке создания, реорганизации и ликвидации муниципальных унитарных предприятий города Обоян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Гражданским кодексом Российской Федерации, Федеральным законом от 06.10.2003 №131-ФЗ "Об общих принципах организации местного самоуправления в Российской Федерации",  Федеральным законом от 14.11.2002 №161-ФЗ "О государственных и муниципальных унитарных предприятиях", Уставом муниципального образования "город Обоянь" Обоянского района Курской области, Собрание депутатов города Обояни"РЕШИЛО:1. Утвердить Положение "О порядке создания, реорганизации и ликвидации муниципальных унитарных предприятий города Обояни" (Приложение).2. Настоящее решение вступает в силу со дня его официально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13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CCE01593A491FB8D553B823A3292E_13</vt:lpwstr>
  </property>
  <property fmtid="{D5CDD505-2E9C-101B-9397-08002B2CF9AE}" pid="3" name="KSOProductBuildVer">
    <vt:lpwstr>1049-12.2.0.13266</vt:lpwstr>
  </property>
</Properties>
</file>