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5" w:hanging="0"/>
        <w:rPr/>
      </w:pPr>
      <w:r>
        <w:rPr/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7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32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szCs w:val="28"/>
        </w:rPr>
      </w:pPr>
      <w:r>
        <w:rPr>
          <w:b/>
          <w:bCs w:val="false"/>
          <w:i w:val="false"/>
          <w:szCs w:val="28"/>
        </w:rPr>
        <w:t>"О внесении изменений и дополнений в решение Собрания депутатов города Обояни от 23.12.2016 года №217-5-РС "О бюджете города Обояни на 2017 год и плановый период 2018 и 2019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7 год и плановый период 2018 и 2019 годов", Уставом муниципального образования "город Обоянь" Обоянского района Курской области, Собрание депутатов города ОбояниРЕШИЛО:1. Внести изменения и дополнения в решение Собрания депутатов города Обояни от 23 декабря 2016 года №217-5-РС "О бюджете города Обояни на 2017 год и плановый период 2018 и 2019 годов":В текстовую частьстатья 1 пункт 1 подпункт 2:-слова "52097888,03 рублей" заменить словами "54395161,03 рубля";статью 1 дополнить словами: "дефицит бюджета города Обояни составляет 5635115,03 рубля "-приложения №№1, 9, 11, 13 изложить в новой редакции (прилагаются);2. Разместить данное решение на официальном сайте муниципального образования "город Обоянь" Обоянского района Курской области в сети Интернет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/>
          <w:i w:val="false"/>
          <w:i w:val="false"/>
          <w:szCs w:val="28"/>
        </w:rPr>
      </w:pPr>
      <w:r>
        <w:rPr>
          <w:rFonts w:eastAsia="Times New Roman" w:ascii="Times New Roman" w:hAnsi="Times New Roman"/>
          <w:i w:val="false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9T06:1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98E0DE11C4053ACB7291AC04E7DAD_13</vt:lpwstr>
  </property>
  <property fmtid="{D5CDD505-2E9C-101B-9397-08002B2CF9AE}" pid="3" name="KSOProductBuildVer">
    <vt:lpwstr>1049-12.2.0.13266</vt:lpwstr>
  </property>
</Properties>
</file>