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rPr/>
      </w:pPr>
      <w:r>
        <w:rPr/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3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В текстовую частьстатья 1 пункт 1 подпункт 1:-слова "48760046 рублей" заменить словами "53784377 рублей";статья 1 пункт 1 подпункт 2:-слова "54395161,03 рубля" заменить словами "59419492,03 рубля";-приложения №№1,7,9,11,13 изложить в новой редакции ( 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1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6E338CD354906A46EB9ED51463232_13</vt:lpwstr>
  </property>
  <property fmtid="{D5CDD505-2E9C-101B-9397-08002B2CF9AE}" pid="3" name="KSOProductBuildVer">
    <vt:lpwstr>1049-12.2.0.13266</vt:lpwstr>
  </property>
</Properties>
</file>