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rPr/>
      </w:pPr>
      <w:r>
        <w:rPr/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7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3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"Об утверждении Правил предоставления ежегодного дополнительного оплачиваемого отпуска муниципальным служащим с ненормированным рабочим днем в Администрации города Обояни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о статьями 101, 119 Трудового кодекса Российской Федерации Собрание депутатов города ОбояниРЕШИЛО:1. Утвердить прилагаемые Правила предоставления ежегодного дополнительного оплачиваемого отпуска муниципальным служащим с ненормированным рабочим днем в Администрации города Обояни.2.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2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9E3C00CBD4AD2ACBF12FECD4A8106_13</vt:lpwstr>
  </property>
  <property fmtid="{D5CDD505-2E9C-101B-9397-08002B2CF9AE}" pid="3" name="KSOProductBuildVer">
    <vt:lpwstr>1049-12.2.0.13266</vt:lpwstr>
  </property>
</Properties>
</file>