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4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б отчете Главы города Обояни з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п.4-1 статьи 29 Устава муниципального образования «город Обоянь» Обоянского района Курской области, заслушав и обсудив ежегодный отчет Главы города Обояни о результатах своей деятельности и деятельности Администрации города Обояни по итогам 2016 года, Собрание депутатов города Обояни,Р Е Ш И Л О:1. Принять информацию о результатах деятельности Главы города Обояни и деятельности Администрации города Обояни по итогам 2016 года к сведению.2. Признать работу Главы города Обояни и Администрации города Обояни по решению вопросов местного значения в 2016 году удовлетворительной.3. Обнародовать настоящее решение вместе с отчетом Главы города Обояни по итогам 2016 года на официальном сайте муниципального образования «город Обоянь» Обоянского района Курской области.4. Настоящее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2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98240E50842EE92CCB169CB844A30_13</vt:lpwstr>
  </property>
  <property fmtid="{D5CDD505-2E9C-101B-9397-08002B2CF9AE}" pid="3" name="KSOProductBuildVer">
    <vt:lpwstr>1049-12.2.0.13266</vt:lpwstr>
  </property>
</Properties>
</file>