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4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статья 1 пункт 1 подпункт 1:- слова "53784377 рублей" заменить словами "66384956 рублей";статья 1 пункт 1 подпункт 2:- слова "59419492,03 рубля" заменить словами "72020071,03 рубля";- приложения №№1, 2, 7, 9, 10, 11, 12, 13, 14, 15, 16 изложить в новой редакции (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2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88C8DAE2847768D307954B3D91F66_13</vt:lpwstr>
  </property>
  <property fmtid="{D5CDD505-2E9C-101B-9397-08002B2CF9AE}" pid="3" name="KSOProductBuildVer">
    <vt:lpwstr>1049-12.2.0.13266</vt:lpwstr>
  </property>
</Properties>
</file>