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5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u w:val="none"/>
                <w:em w:val="none"/>
              </w:rPr>
              <w:t>к   решению Собрания депутатов города  Обояни  от 28.04.2017 г.  №      241-5-РС «О  внесении изменений и дополнений в решение Собрания депутатов города Обояни от 23.12.2016 года №217-5-РС «О бюджете города Обояни на 2017 год и плановый период 2018 и 2019 годов»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6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6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9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7-05-02T14:24:52Z</dcterms:modified>
  <cp:revision>15</cp:revision>
  <dc:subject/>
  <dc:title>                                                                                                                             П</dc:title>
</cp:coreProperties>
</file>