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4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б утверждении отчета об исполнении бюджета города Обояни з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о статьей 264. 2 Бюджетного кодекса Российской Федерации, Федеральным Законом от 06.10.2003г. №131-ФЗ "Об общих принципах организации местного самоуправления в РФ", Уставом муниципального образования "город Обоянь" Обоянского района Курской области, решением Собрания депутатов города Обояни от 28.10.2016г. №205-5-РС "Об утверждении положения о бюджетном процессе в муниципальном образовании "город Обоянь" Обоянского района Курской области", Собрание депутатов города Обояни Курской области,РЕШИЛО:1. Утвердить отчет об исполнении бюджета города Обояни за 2016 год (Приложение №1).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F41D99EEA4496B627505AECEE90CD_13</vt:lpwstr>
  </property>
  <property fmtid="{D5CDD505-2E9C-101B-9397-08002B2CF9AE}" pid="3" name="KSOProductBuildVer">
    <vt:lpwstr>1049-12.2.0.13266</vt:lpwstr>
  </property>
</Properties>
</file>