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8</w:t>
      </w:r>
      <w:r>
        <w:rPr>
          <w:b/>
          <w:i w:val="false"/>
          <w:sz w:val="26"/>
          <w:szCs w:val="26"/>
        </w:rPr>
        <w:t>.0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45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szCs w:val="28"/>
        </w:rPr>
      </w:pPr>
      <w:r>
        <w:rPr>
          <w:b/>
          <w:bCs w:val="false"/>
          <w:i w:val="false"/>
          <w:szCs w:val="28"/>
        </w:rPr>
        <w:t>"Об установлении размера платы за пользование жилым помещением (платы за наем) с 1 июля 2017 года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о статьей 264. 2 Бюджетного кодекса Российской Федерации, Федеральным Законом от 06.10.2003г. №131-ФЗ "Об общих приВ соответствии с  Федеральным законом от 06.10.2003 N 131-ФЗ "Об общих принципах организации местного самоуправления в Российской Федерации", Уставом муниципального образования "город Обоянь" Обоянского района Курской области, Жилищным кодексом Российской Федерации, Собрание депутатов города Обояни,РЕШИЛО:1. Установить с 1 июля 2017 года размер базовой ставки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 размере 6,49 руб./кв.м. общей площади жилого помещения в месяц.2. Утвердить Порядок расчета ставок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города Обояни согласно приложению.3. Администрации города Обояни:обеспечить поступление платы за пользование жилым помещением (платы за наем) для нанимателей жилых помещений по договорам социального найма муниципального жилищного фонда и пеней, начисляемых нанимателям, несвоевременно и (или) не полностью внесшим плату за наем, в бюджет города Обояни;довести до сведения граждан, что в силу части 9 ст.156 Жилищного кодекса Российской Федерации граждане, признанные малоимущими и занимающие жилые помещения по договорам социального найма, освобождаются от внесения платы за пользование жилым помещением (платы за наем);4. Установить, что наниматели жилых помещений по договорам социального найма и договорам найма жилых помещений муниципального жилищного фонда, являющиеся инвалидами I. II группы, а также семьи, имеющие детей - инвалидов, освобождаются от внесения платы за пользование жилым помещением (платы за наем).5. Плата за наем не взимается в домах, признанных в установленном порядке аварийными, жилых помещениях, признанных в установленном порядке непригодными для проживания.6. Плата за пользование жилым помещением (плата за наем) муниципального жилищного фонда подлежит зачислению в бюджет города Обояни в полном объеме.7. Признать утратившим силу п. 2 Решения Собрания депутатов города Обояни от 29.10.2010г. №173-4-РС.8. Настоящее решение вступает в силу со дня его официального опубликования (обнародования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6:27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47C13F6FE84E2F85156CB11ECC3F1A_13</vt:lpwstr>
  </property>
  <property fmtid="{D5CDD505-2E9C-101B-9397-08002B2CF9AE}" pid="3" name="KSOProductBuildVer">
    <vt:lpwstr>1049-12.2.0.13266</vt:lpwstr>
  </property>
</Properties>
</file>