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55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 внесении изменений и дополнений в решение Собрания депутатов города Обояни от 23.12.2016 года №217-5-РС "О бюджете города Обояни на 2017 год и плановый период 2018 и 2019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7 год и плановый период 2018 и 2019 годов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3 декабря 2016 года №217-5-РС "О бюджете города Обояни на 2017 год и плановый период 2018 и 2019 годов":- статью 5 исключить;- приложения №№3, 5, 6, 8 изложить в новой редакции (прилагаются);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40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FE11FE56E4E9CBA3409C9D1C2B257_13</vt:lpwstr>
  </property>
  <property fmtid="{D5CDD505-2E9C-101B-9397-08002B2CF9AE}" pid="3" name="KSOProductBuildVer">
    <vt:lpwstr>1049-12.2.0.13266</vt:lpwstr>
  </property>
</Properties>
</file>