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Style36"/>
              <w:widowControl w:val="false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26.05.2017 г.  № 255 -5-РС «О  внесении изменений и дополнений в решение Собрания депутатов города Обояни от 23.12.2016 года №217-5-РС «О бюджете города Обояни на 2017 год и плановый период 2018 и 2019 годов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0" w:type="dxa"/>
        <w:jc w:val="left"/>
        <w:tblInd w:w="-1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31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10 01 1000 1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 поселений на выравнивание бюджетной обеспеченност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07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216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298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29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300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301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302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0303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551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я бюджетам городских поселений на поддержку отрасли культур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5560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9998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2999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30024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35134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35135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39998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диная субвенция бюджетам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3999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40014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45144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49999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2 90054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3 05099 13 0000 18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7 05010 13 0000 18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7 05020 13 0000 18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7 05030 13 0000 18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08 05000 13 0000 180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 19 60010 13 0000 1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6T11:29:00Z</cp:lastPrinted>
  <dcterms:modified xsi:type="dcterms:W3CDTF">2017-06-02T13:44:38Z</dcterms:modified>
  <cp:revision>2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