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58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внесении дополнений в решение Собрания депутатов города Обояни от 24.12.2015 г. №126-5-РС и утверждении экономически обоснованных значений коэффициентов, применяемых для определения арендной платы при аренде земельных участков, находящихся в государственной и муниципальной собственности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№131-ФЗ "Об общих принципах организации местного самоуправления в Российской Федерации", Земельным кодексом Российской Федерации, Уставом муниципального образования "город Обоянь" Обоянского района Курской области, Собрание депутатов города Обояни,РЕШИЛО:1. Внести в Решение Собрания депутатов города Обояни от 24.12.2015 г. № 126-5-РС "Об утверждении экономически обоснованных значений коэффициентов, применяемых для определения арендной платы при аренде земельных участков, находящихся в государственной и муниципальной собственности на территории города Обояни" следующие изменения:"В разделе 1.4 Результаты оценки. пункт 6 Земли под объектами торговли, общественного питания, бытового обслуживания дополнить новой строкой следующего содержания: "6.13. предпринимательская деятельность – 2,4881"2. Настоящее Решение вступает в силу со дня его обнародования, подлежит размещению на официальном сайте муниципального образования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4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0BB9D879D4CF48DA7B585016E5AB2_13</vt:lpwstr>
  </property>
  <property fmtid="{D5CDD505-2E9C-101B-9397-08002B2CF9AE}" pid="3" name="KSOProductBuildVer">
    <vt:lpwstr>1049-12.2.0.13266</vt:lpwstr>
  </property>
</Properties>
</file>