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6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В текстовую частьстатья 1 пункт 1 подпункт 1:-слова "66384956 рублей" заменить словами "67878370,76 рублей";статья 1 пункт 1 подпункт 2:-слова "72020071,03 рубля" заменить словами "73800974,79 рублей";-приложения №№1,7,9,11,13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4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0B3EDC2274F87A936C6FDE2276E5D_13</vt:lpwstr>
  </property>
  <property fmtid="{D5CDD505-2E9C-101B-9397-08002B2CF9AE}" pid="3" name="KSOProductBuildVer">
    <vt:lpwstr>1049-12.2.0.13266</vt:lpwstr>
  </property>
</Properties>
</file>