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6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методических рекомендаций по юридико-техническому оформлению нормативных правовых актов, принимаемых Собранием депутатов города Обоян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совершенствования действующей муниципальной нормативной правовой базы, Собрание депутатов города ОбояниРЕШИЛО:1. Утвердить прилагаемые методические рекомендации по юридико-техническому оформлению нормативных правовых актов, принимаемых Собранием депутатов города Обояни Курской области.2. Обнародовать настоящие методические рекомендации на официальном сайте муниципального образования "город Обоянь" Обоянского района Курской области в сети "Интернет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5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DE8CE65C14EDC9D0F04FD9E6004C7_13</vt:lpwstr>
  </property>
  <property fmtid="{D5CDD505-2E9C-101B-9397-08002B2CF9AE}" pid="3" name="KSOProductBuildVer">
    <vt:lpwstr>1049-12.2.0.13266</vt:lpwstr>
  </property>
</Properties>
</file>