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6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 внесении изменений в Правила землепользования и застройк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о ст. 14 Федерального закона от 06.10.2003 г. №131-Ф3 "Об общих принципах организации местного самоуправления в Российской Федерации", со ст. 24, 32 Градостроительного кодекса Российской Федерации, Уставом муниципального образования "город Обоянь" Обоянского района Курской области, с учётом результатов публичных слушаний по проекту внесения изменений в Правила землепользования и застройки муниципального образования "город Обоянь" Обоянского района Курской области, проведенных 29 мая 2017 г., Собрание депутатов города Обояни,РЕШИЛО:1. Утвердить прилагаемые изменения в Правила землепользования и застройки муниципального образования "город Обоянь" Обоянского района Курской области, включающие в себя графические материалы (приложение 1, 2).2. Разместить на официальном сайте муниципального образования "город Обоянь" Обоянского района Курской области Правила землепользования и застройки муниципального образования "город Обоянь" Обоянского района Курской области.3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5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04EC798C443409D0A849EBD91A967_13</vt:lpwstr>
  </property>
  <property fmtid="{D5CDD505-2E9C-101B-9397-08002B2CF9AE}" pid="3" name="KSOProductBuildVer">
    <vt:lpwstr>1049-12.2.0.13266</vt:lpwstr>
  </property>
</Properties>
</file>