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u w:val="none"/>
                <w:em w:val="none"/>
              </w:rPr>
              <w:t>к   решению Собрания депутатов города  Обояни  от 19.07.2017 г.      № 270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9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7-08-09T08:50:11Z</dcterms:modified>
  <cp:revision>16</cp:revision>
  <dc:subject/>
  <dc:title>                                                                                                                             П</dc:title>
</cp:coreProperties>
</file>