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7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В текстовую частьстатья 1 пункт 1 подпункт 2:- слова "73800974,79 рублей" заменить словами "75566777,89 рублей";статью 1 слова: "дефицит бюджета города Обояни составляет 5635115,03 рублей" заменить на "7688407,13 рублей"- приложения №№1,2,9,10,11,12,13,14,15,16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5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38B184BE141DC9A4E5D1F1CE0A5F4_13</vt:lpwstr>
  </property>
  <property fmtid="{D5CDD505-2E9C-101B-9397-08002B2CF9AE}" pid="3" name="KSOProductBuildVer">
    <vt:lpwstr>1049-12.2.0.13266</vt:lpwstr>
  </property>
</Properties>
</file>