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4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7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внесении изменений и дополнений в решение Собрания депутатов города Обояни от 23.12.2016 года №217-5-РС "О бюджете города Обояни на 2017 год и плановый период 2018 и 2019 годов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7 год и плановый период 2018 и 2019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3 декабря 2016 года №217-5-РС "О бюджете города Обояни на 2017 год и плановый период 2018 и 2019 годов":В текстовую часть статья 1 пункт 1 подпункт 1:- слова "67878370,76 рублей" заменить словами "66579612,76 рублей";статья 1 пункт 1 подпункт 2:- слова "75566777,89 рубля" заменить словами "74268019,89 рублей";- приложения №№ 7,9,11,13 изложить в новой редакции ( 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56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BFA487B524206874624B9F3CB0447_13</vt:lpwstr>
  </property>
  <property fmtid="{D5CDD505-2E9C-101B-9397-08002B2CF9AE}" pid="3" name="KSOProductBuildVer">
    <vt:lpwstr>1049-12.2.0.13266</vt:lpwstr>
  </property>
</Properties>
</file>