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8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положения о бюджетном процессе в муниципальном образовании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Федеральным законом от 6 октября 2003 года 131-ФЗ "Об общих принципах организации местного самоуправления в Российской Федерации", приказом Минфина России от 1 июля 2013 года №65н "Об утверждении Указаний о порядке применения бюджетной классификации Российской Федерации" в целях определения правовых основ, содержания и механизма осуществления бюджетного процесса в муниципальном образовании "город Обоянь" Обоянского района Кур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брание депутатов города Обояни Курской областиРешило:1. Утвердить прилагаемое Положение о бюджетном процессе в муниципальном образовании "город Обоянь" Обоянского района Курской области.2. Со дня вступления в действие настоящего решения признать утратившими силу решение Собрания депутатов города Обояни Курской области от 28.10.2016 года №205-5-РС "Об утверждении положения о бюджетном процессе в муниципальном образовании "город Обоянь" Курской области";3. Решение вступает в силу с 01 января 2018 года и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0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5E3DBEF314ABA80B000D0B39DDF37_13</vt:lpwstr>
  </property>
  <property fmtid="{D5CDD505-2E9C-101B-9397-08002B2CF9AE}" pid="3" name="KSOProductBuildVer">
    <vt:lpwstr>1049-12.2.0.13266</vt:lpwstr>
  </property>
</Properties>
</file>