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8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б утверждении Правил благоустройства территории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обеспечения регулирования вопросов в сфере благоустройства, повышения комфортности условий проживания граждан, улучшения санитарного и эстетического состояния территорий муниципального образования "город Обоянь", руководствуясь ст. 14 Федерального закона "Об общих принципах организации местного самоуправления в Российской Федерации" от 06 октября 2003 г. №131-Ф3, Собрание депутатов города ОбояниРЕШИЛО:1. Утвердить прилагаемые Правила благоустройства территории муниципального образования "город Обоянь" Обоянского района Курской области.2. Решение Собрания депутатов города Обояни от 25.05.2012 года №317-4-РС "Об утверждении Правил благоустройства территории муниципального образования "город Обоянь" Обоянского района Курской области" с последующими изменениями и дополнениями отменить.3. Обнародовать настоящее решение Собрания депутатов города Обояни на шести информационных стендах, расположенных:1) здание Администрации города Обояни, находящиеся по адресу: Курская область, г.Обоянь, ул.Ленина, д.28;2) здание Администрации Обоянского района, находящееся по адресу: Курская область, г.Обоянь, ул.Шмидта, д.6;3) здание дома народного творчества, находящееся по адресу: Курская область, г.Обоянь, ул.Луначарского, д.28;4) здание кинотеатра "Россия", находящееся по адресу: Курская область, г.Обоянь, ул.Свердлова, д.8;5) здание педагогического колледжа, находящееся по адресу: Курская область, г.Обоянь, ул.Жукова, д.39;6) здание библиотечного колледжа, находящееся по адресу: Курская область, г.Обоянь, ул.Ленина, д.303. Разместить настоящее решение Собрания депутатов города Обояни на официальном сайте муниципального образования "город Обоянь" Обоянского района Курской области.4. Настоящее решение вступает в силу после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0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6A74069BD451589A1B89A389A2893_13</vt:lpwstr>
  </property>
  <property fmtid="{D5CDD505-2E9C-101B-9397-08002B2CF9AE}" pid="3" name="KSOProductBuildVer">
    <vt:lpwstr>1049-12.2.0.13266</vt:lpwstr>
  </property>
</Properties>
</file>