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8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порядке внесения проектов решений Собрания депутатов города Обоян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упорядочения процедуры реализации правотворческой инициативы по внесению в Собрание депутатов города Обояни проектов решений и в соответствии с ч.2 ст.46 Федерального закона от 06.10.2003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 Собрание депутатов города ОбояниРешило:1. Утвердить прилагаемый Порядок внесения проектов решений Собрания депутатов города Обояни (прилагается).2.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0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8E799418442C99729F76CB916B300_13</vt:lpwstr>
  </property>
  <property fmtid="{D5CDD505-2E9C-101B-9397-08002B2CF9AE}" pid="3" name="KSOProductBuildVer">
    <vt:lpwstr>1049-12.2.0.13266</vt:lpwstr>
  </property>
</Properties>
</file>