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87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Акта проверки комиссии по анализу оформления решений Собрания депутатов города Обоян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ассмотрев Акт проверки комиссии по анализу оформления решений Собрания депутатов города Обояни за период с сентября 2014 года по 30 июня 2017 года, Собрание депутатов города ОбояниРешило:1. Утвердить прилагаемый Акт проверки комиссии по анализу оформления решений Собрания депутатов города Обояни за период с сентября 2014 года по 30 июня 2017 года (прилагается).2. Принять меры к недопущению нарушений при принятии решений Собрания депутатов города Обояни.3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0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B246CBA3F4BDEA2C6D1B68433D98F_13</vt:lpwstr>
  </property>
  <property fmtid="{D5CDD505-2E9C-101B-9397-08002B2CF9AE}" pid="3" name="KSOProductBuildVer">
    <vt:lpwstr>1049-12.2.0.13266</vt:lpwstr>
  </property>
</Properties>
</file>