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89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б утверждении Порядка муниципальных внутренних заимствований на 2018 год и плановый период 2019 и 2020 годов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Бюджетным кодексом Российской Федерации, Уставом муниципального образования "город Обоянь" Обоянского района Курской области Собрание депутатов города ОбояниРЕШИЛО:1. Утвердить прилагаемый Порядок привлечения заемных средств Администрацией города Обояни на 2018 год и плановый период 2019 и 2020 годов.2. Решение Собрания депутатов города Обояни от 23.12.2016 г. №215-5-РС "Об утверждении порядка муниципальных внутренних заимствований на 2017 год и плановый период 2018 и 2019 годов" считать утратившим силу.3. Настоящее решение подлежит опубликованию на официальном сайте муниципального образования "город Обоянь" Обоянского района Курской области в сети интернет.4. Решение вступает в силу с 1 января 2018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0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E50754F894CAC8FC8BDB763F08E5F_13</vt:lpwstr>
  </property>
  <property fmtid="{D5CDD505-2E9C-101B-9397-08002B2CF9AE}" pid="3" name="KSOProductBuildVer">
    <vt:lpwstr>1049-12.2.0.13266</vt:lpwstr>
  </property>
</Properties>
</file>