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9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б обнародова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"город Обоянь" Обоян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 131-ФЗ "Об общих принципах организации местного самоуправления в Российской Федерации" (с последующими изменениями и дополнениями), пунктом 1 части 1 статьи 22 Устава муниципального образования "город Обоянь" Обоянского района Курской области, Собрание депутатов города ОбояниРЕШИЛО:1. Внести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обсуждение граждан, проживающих на территории города Обояни.2. Разместить данный проект решения Собрания депутатов города Обояни на сайте Администрации города Обояни и обнародовать на 6 информационных стендах, расположенных:1) здание Администрации города Обояни, находящееся по адресу: Курская область, г. Обояни, ул. Ленина, д. 28;2) здание Администрации Обоянского района, находящееся по адресу: Курская область, г. Обоянь, ул. Шмидта, д. 6;3) здание дома народного творчества, находящееся по адресу: Курская область, г. Обоянь, ул. Луначарского, д. 28;4) здание кинотеатра "Россия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3. Обратиться к гражданам, проживающим на территории города Обояни, с просьбой принять активное участие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, внести предложения по совершенствованию данного проекта.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.5. Поручить комиссии:5.1. Обобщить и систематизировать предложения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5.2. Обобщенные и систематизированные материалы предоставить Собранию депутатов города Обояни.6. Утвердить прилагаемые:- Порядок участия граждан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;- Порядок учета предложений по проекту решения Собрания депутатов города Обояни "О внесении изменений в Устав муниципального образования "город Обоянь" Обоянского района Курской области".7. Обнародовать настоящее Решение на указанных в п.2 информационных стендах.8. Контроль за исполнением настоящего Решения возложить на Главу города Обояни Локтионова А.А.9. Настоящее решение Собрания депутатов города Обояни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17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6DB630F9A4DB3BE33D5357E97E274_13</vt:lpwstr>
  </property>
  <property fmtid="{D5CDD505-2E9C-101B-9397-08002B2CF9AE}" pid="3" name="KSOProductBuildVer">
    <vt:lpwstr>1049-12.2.0.13266</vt:lpwstr>
  </property>
</Properties>
</file>