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убличных слуша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ассмотрев на публичных слушаниях, состоявшихся 15 января 2018 года, проект  решения Собрания депутатов  города Обояни Курской области «О внесении  изменений  и дополнений в Устав  муниципального  образования  «город Обоянь» Обоянского района  Курской области» и предложения, поступившие в ходе слушаний,  РЕШИЛ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добрить  проект решения  Собрания  депутатов города Обояни  Курской области  «О внесении изменений  и дополнений  в Устав  муниципального  образования  «город Обоянь» Обоянского района  Курской области», обнародованный   22 декабря 2017 года путем размещения на шести информационных стендах, расположенных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>1-й - здание Администрации города Обояни, расположенное по адресу: Курская область, г. Обояни, ул. Ленина, д. 28;</w:t>
      </w:r>
    </w:p>
    <w:p>
      <w:pPr>
        <w:pStyle w:val="13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ab/>
        <w:t>2-й - здание Администрации Обоянского района, расположенное по адресу: Курская область, г. Обоянь, ул. Шмидта, д. 6;</w:t>
      </w:r>
    </w:p>
    <w:p>
      <w:pPr>
        <w:pStyle w:val="13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ab/>
        <w:t>3-й - здание Дома культуры, расположенное по адресу: Курская область, г. Обоянь, ул. Луначарского, д. 28;</w:t>
      </w:r>
    </w:p>
    <w:p>
      <w:pPr>
        <w:pStyle w:val="13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ab/>
        <w:t>4-й - здание кинотеатра «Россия», расположенное по адресу: Курская область,  г. Обоянь, ул. Свердлова, д. 8;</w:t>
      </w:r>
    </w:p>
    <w:p>
      <w:pPr>
        <w:pStyle w:val="13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ab/>
        <w:t>5-й - здание Педагогического колледжа, расположенное по адресу: Курская область, г. Обоянь, ул. Жукова, д. 39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ab/>
        <w:t>6-й - здание Библиотечного колледжа, расположенное по адресу: Курская область,  г. Обоянь, ул. Ленина, д. 3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Рекомендовать Собранию депутатов города Обояни  Курской области при рассмотрении и принятии решения  «О внесении  изменений  и дополнений в Устав  муниципального образования  «город Обоянь» Обоянского района  Курской области», учесть соответствующие действующему законодательству, предложенные в ходе публичных слушаний изменения и дополнения в указанное реше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Протокол публичных слушаний от 15 января 2018 года вместе с принятыми Рекомендациями направить Собранию депутатов города Обояни  Курской области и обнародовать на информационных стендах, указанных в пункте 1 настоящих Рекомендац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ствующий на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публичных слушаниях:                      _____________               А.А. Локтионов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247" w:gutter="0" w:header="1134" w:top="1410" w:footer="851" w:bottom="11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autoSpaceDE w:val="false"/>
      <w:spacing w:lineRule="auto" w:line="240" w:before="0" w:after="0"/>
      <w:ind w:left="1069" w:right="0" w:hanging="36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character" w:styleId="2">
    <w:name w:val=" Знак Знак2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 Знак Знак1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 Знак Знак"/>
    <w:basedOn w:val="1"/>
    <w:qFormat/>
    <w:rPr>
      <w:sz w:val="22"/>
      <w:szCs w:val="22"/>
    </w:rPr>
  </w:style>
  <w:style w:type="character" w:styleId="3">
    <w:name w:val=" Знак Знак3"/>
    <w:basedOn w:val="1"/>
    <w:qFormat/>
    <w:rPr>
      <w:rFonts w:ascii="Times New Roman" w:hAnsi="Times New Roman" w:cs="Times New Roman"/>
      <w:b/>
      <w:bCs/>
      <w:sz w:val="28"/>
      <w:szCs w:val="28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/>
    <w:rPr/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2:31:00Z</dcterms:created>
  <dc:creator>User107-5</dc:creator>
  <dc:description/>
  <cp:keywords/>
  <dc:language>en-US</dc:language>
  <cp:lastModifiedBy>Vladimir aka punsh</cp:lastModifiedBy>
  <cp:lastPrinted>2018-01-23T09:25:00Z</cp:lastPrinted>
  <dcterms:modified xsi:type="dcterms:W3CDTF">2018-01-23T06:25:00Z</dcterms:modified>
  <cp:revision>4</cp:revision>
  <dc:subject/>
  <dc:title>СОБРАНИЕ   ДЕПУТАТОВ</dc:title>
</cp:coreProperties>
</file>