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22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12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7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298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b/>
          <w:bCs w:val="false"/>
          <w:i w:val="false"/>
          <w:sz w:val="28"/>
          <w:szCs w:val="28"/>
        </w:rPr>
        <w:t>"Об утверждении положения о территориальном общественном самоуправлении в муниципальном образовании "город Обоянь" Обоянского района Курской области"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целях организации и осуществления территориального общественного самоуправления в муниципальном образовании "город Обоянь" Обоянского района Курской области в соответствии с Федеральным законом от 6 октября 2003 года № 131-ФЗ "Об общих принципах организации местного самоуправления в Российской Федерации", Уставом муниципального образования город Обоянь Обоянского района Курской области, Собрание депутатов города Обояни решило:1. Утвердить прилагаемое Положение о территориальном общественном самоуправлении в муниципальном образовании "город Обоянь" Обоянского района Курской области.2. Настоящее решение вступает в силу со дня его официального опубликования (обнародования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/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Председатель Собрания депутатов г.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И. В. Чальцев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А. А. Локтионов</w:t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0-19T07:18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294C6F7D7E447E8EF82967515CEA96_13</vt:lpwstr>
  </property>
  <property fmtid="{D5CDD505-2E9C-101B-9397-08002B2CF9AE}" pid="3" name="KSOProductBuildVer">
    <vt:lpwstr>1049-12.2.0.13266</vt:lpwstr>
  </property>
</Properties>
</file>