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color w:val="FFFFFF"/>
          <w:sz w:val="28"/>
          <w:szCs w:val="28"/>
        </w:rPr>
      </w:pPr>
      <w:r>
        <w:rPr>
          <w:rFonts w:eastAsia="Arial"/>
          <w:b/>
          <w:color w:val="FFFFFF"/>
          <w:sz w:val="28"/>
          <w:szCs w:val="28"/>
        </w:rPr>
        <w:t>рода Обояни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 xml:space="preserve"> Собрания 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а Обояни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7. №298-5-РС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РРИТОРИАЛЬНОМ ОБЩЕСТВЕННОМ САМОУПРАВЛЕН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  <w:r>
        <w:rPr>
          <w:rFonts w:cs="Times New Roman" w:ascii="Times New Roman" w:hAnsi="Times New Roman"/>
          <w:caps/>
          <w:sz w:val="28"/>
          <w:szCs w:val="28"/>
        </w:rPr>
        <w:t>«город Обоянь» Обоянского района Курской обла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территориальном общественном самоуправлении в муниципальном образовании  «город Обоянь» Обоянского района Курской области  (далее - Положение) разработано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12.01.1996 № 7-ФЗ «О некоммерческих организациях», Устава муниципального образовании  «город Обоянь» Обоянского района Курской области и определяет порядок организации и осуществления территориального общественного самоуправления, полномочия и основные направления деятельности органов территориального общественного самоуправления, их права, гарантии и ответственнос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онятие о территориальном общественном самоуправлении в муниципальном образовании «город обоянь» обоянского района курской области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 территориальным общественным самоуправлением (далее - ТОС) понимается самоорганизация граждан по месту их жительства на части территории в муниципальном образовании «город Обоянь» Обоянского района Ку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ОС в муниципальном образовании «город Обоянь» Обоянского района Курской области 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вую основу ТОС составляют Конституция Российской Федерации, федеральные законы, законы Курской области, Устав муниципального образовании «город Обоянь» Обоянского района Курской области, настоящее Положение, иные нормативные правовые акты органов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и «город Обоянь» Обоянского района Курской области, а также уставы ТО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Принципы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осуществляется на принципа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ы прав и интересов на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сности и учета общественного мн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борности и подконтрольности органов ТОС населению соответствующей территор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мостоятельности и ответственности в принятии и реализации собственных реш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боды выбора формы осуществления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широкого участия населения в выработке и принятии решений по вопросам, затрагивающим их интерес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) сочетания интересов населения соответствующей территории, на которой осуществляется территориальное общественное самоуправление, и интересов всего населения в муниципальном образовании «город Обоянь» Обоянского района Курской обла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ета исторических и иных местных традиц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Границы территории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ОС может осуществляться в пределах следующих территорий проживания граждан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ъезд многоквартирного жилого дом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квартирный жилой д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уппа жилых дом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лой микрорайон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территории проживания гражд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создания ТОС на определенной территории обязательны следующие условия: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границы территории ТОС не могут выходить за пределы территории муниципального образования  «город Обоянь» Обоян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территория, на которой осуществляется ТОС, как правило, должна составлять единую территорию в пределах архитектурно-планировочных зон или жилищных комплек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границах территории деятельности ТОС не может действовать более одного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раницы территории, на которой осуществляется ТОС, устанавливаются решением Собрания депутатов 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ложению населения, проживающего на данной территор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границ могут учитываться исторические, культурные, социально-экономические, иные признаки целостности территор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8"/>
      <w:bookmarkEnd w:id="1"/>
      <w:r>
        <w:rPr>
          <w:rFonts w:cs="Times New Roman" w:ascii="Times New Roman" w:hAnsi="Times New Roman"/>
          <w:sz w:val="28"/>
          <w:szCs w:val="28"/>
        </w:rPr>
        <w:t>3.4. Инициативная группа граждан численностью не менее 7 человек, проживающих на соответствующей территории, направляет письменное заявление в Собрание депутатов 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границ территории, на которой осуществляется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б установлении границ территории осуществления ТОС указы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границ территории осуществления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 членов инициативной группы граждан, даты рождения, сведения об их месте жительства, паспортные данны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подачи заявления об установлении границ территории осуществления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дрес, по которому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 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принятое решение об установлении границ территории, на которой осуществляется ТО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инициативной группы, подписанному ее членами, прилагается схема границ, в пределах которых предполагается осуществление ТОС, согласованная с Администрацией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Изменение границ территории деятельности ТОС осуществляется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 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явлению органа ТОС, содержащему сведения, аналогичные указываемым в заявлении об установлении границ территории осуществления ТОС в соответствии с пунктом 3.4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и утверждение границ территории ТОС не является основанием для предоставления земельных участков и проводится исключительно в целях организации деятельности ТОС в соответствии с настоящим Полож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Право граждан на участие в ТОС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Граждане Российской Федерации, проживающие на территории муниципального образования «город Обоянь» Обоянского района Курской области, имеют право участвовать в ТОС: принимать участие в собраниях (конференциях) граждан, избирать и быть избранными в органы ТОС, получать информацию об их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 имеют права на участие в ТОС граждане, не проживающие на территории ТОС, признанные судом недееспособными, а также лица, находящиеся в местах лишения свободы по приговору су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обрании, конференции могут принимать участие граждане, достигшие 16-летнего возраста. Право быть избранным в органы ТОС принадлежит гражданам, достигшим 18-летнего возрас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Порядок проведения собрания (конференции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организации и осуществлению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я ТОС осуществляется на собрании (конференции) граждан, проживающих на территории, где предполагается осуществлять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брание (конференция) граждан по вопросам организации ТОС проводится по инициативе граждан, проживающих в границах территории, где предполагается осуществлять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ведение собрания (конференции) по организации ТОС осуществляет инициативная группа граждан, указанная в пункте 3.4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ициативная группа граждан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информирует граждан, проживающих на соответствующей территории, депутата Собрания депутатов города Обояни, на избирательном округе которого предполагается осуществление ТОС, Администрацию  города Обояни о дате, месте и времени, а также о повестке дня собрания (конференци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проведение собраний по выдвижению делегатов на конференц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регистрацию граждан, прибывших на собрание, или делегатов, прибывших на конференцию, на основании выписок из протоколов собраний граждан по выдвижению кандидатов от соответствующей территор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атывает проект устава ТОС соответствующей территор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крывает и ведет собрание или конференцию до избрания председателя и секретаря собрания (конференции) один из членов инициативной группы граждан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6. Собрание (конференция) граждан по вопросам осуществления ТОС может проводиться по инициативе Главы  города Обояни, Собрания депутатов  города Обояни, граждан, проживающих в границах ТОС, а также в случаях, предусмотренных уставом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назначения и проведения собрания (конференции) граждан в целях осуществления ТОС определяется уставом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16-летнего возрас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ожет быть проведено в форме заочного голос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Конференция граждан по вопросам организации и осуществления ТОС считается правомочной, если в ней принимают участие не менее 2/3 избранных на собраниях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а конференции граждан по организации ТОС делегат может представлять интересы не менее 10, но не более 50 жителей соответствующей территории, достигших 16-летнего возрас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 исключительным полномочиям собрания, конференции граждан, осуществляющих ТОС, относя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труктуры органов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устава ТОС, внесение в него изменений и дополн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органов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сновных направлений деятельности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ение сметы доходов и расходов ТОС и отчета об ее исполн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отрение и утверждение отчетов о деятельности органов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Решение собрания (конференции) по организации и осуществлению ТОС принимается открытым голосованием большинством голосов от числа присутствующих на собрании (конференции) или может быть принято без проведения собрания путем проведения заочного голосования - передачи в место или по адресу, которые указаны в сообщении о проведении общего собрания (конференции) граждан, в письменной форме решений по вопросам, поставленным на голосова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о вопросам, поставленным на заочное голосование, должны быть указан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лице, участвующем в голосова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ные данны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по каждому вопросу повестки дня, выраженные формулировками «за», «против» или «воздержался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3. На собраниях (конференциях) граждан по вопросам организации и осуществления ТОС могут присутствовать депутаты Собрания депутатов  города Обояни), представители Администрации города Обоян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6. Органы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сшим органом управления ТОС является общее собрание (конференция) гражд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рганизации и непосредственной реализации функций ТОС собрание (конференция) граждан избирает органы ТОС (совет, комитет, иные органы), подотчетные собранию (конференции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7. Порядок регистрации устава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гистрация устава ТОС, а также ведение реестра уставов ТОС, организация данной работы осуществляются Администрацией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40"/>
      <w:bookmarkEnd w:id="2"/>
      <w:r>
        <w:rPr>
          <w:rFonts w:cs="Times New Roman" w:ascii="Times New Roman" w:hAnsi="Times New Roman"/>
          <w:sz w:val="28"/>
          <w:szCs w:val="28"/>
        </w:rPr>
        <w:t>7.2. Для регистрации устава ТОС руководитель ТОС или иное уполномоченное собранием (конференцией) лицо представляет в Администрацию  города Обояни следующие документ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на имя Главы города Обояни о регистрации устава ТОС, подписанное руководителем ТОС или иным уполномоченным лиц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анный избранными председателем и секретарем собрания (конференции) протокол собрания (конференции) по созданию ТОС, в котором содержатся сведения о дате проведения собрания (конференции), количестве участников, повестке дня собрания (конференции), о принятых решениях об организации и осуществлении на данной территории ТОС, о принятии устава ТОС, об итогах голосования по каждому вопрос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ТОС, принятый собранием (конференцией), который должен быть пронумерован, прошнурован, заверен подписью избранного председателя собрания (конференции) в двух экземпляра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ешения Собрания депутатов города Обояни об установлении границ территории, на которой осуществляется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проекта устава ТОС депутатом от избирательного округа, на территории которого осуществляется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о численности населения, проживающего на территории осуществления ТОС, в том числе достигшего 16-летнего возраста, выданная Администрацией города Обояни, управляющими компаниями города Обояни, ТСЖ, ЖСК, председателями общественных уличных комитетов для ТОС в пределах проживания гражд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участников собрания (делегатов конференции) с указанием адресов их места жи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лучае проведения конференции - протоколы собраний по выдвижению кандида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уставе ТОС устанавли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О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Дополнительные требования к уставу ТОС органами местного самоуправления муниципального образования «город Обоянь» Обоянского района Курской области устанавливаться не могут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Администрация  города Обояни проверяет соблюдение требований настоящего Порядка для установления полноты и качества представленных на регистрацию документов, соответствие устава ТОС действующему законодательству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я устава ТОС осуществляется в течение месяца со дня получения Администрацией города Обояни документов, указанных в пункте 7.2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устава ТОС вносятся Администрацией города Обояни  в реестр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ТОС или иному уполномоченному лицу выдается свидетельство о регистрации устава ТОС по форме, установленной Администрацией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Администрация города Обояни вправе отказать в регистрации устава ТОС в случая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документов, предусмотренных пунктом 7.2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и сведений, содержащихся в представленных документа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я устава ТОС и других документов действующему законодательств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ных нарушений при проведении собрания (конференции) по организации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об отказе в регистрации ТОС направляется руководителю ТОС или иному уполномоченному лицу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7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руководителю ТОС или иному уполномоченному лицу выдается свидетельство о регистрации изменений и дополнений в устав ТОС. При регистрации изменений и дополнений в Администрацию города Обояни предоставляется подлинник ранее зарегистрированного устава ТО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гистрации устава ТОС в новой редакции в Администрацию  города Обояни предоставляются подлинники зарегистрированных ранее устава ТОС, изменений и дополнений в устав ТОС, а также свидетельство о регистрации устава ТОС и свидетельства о регистрации изменений и дополнений в устав ТО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8. В случае утраты свидетельства о регистрации устава ТОС Администрация города Обояни вправе выдать дубликат свидетельства по заявлению руководителя органа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8. Полномочия органов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ы ТОС выполняют организационно-распорядительные функции по реализации собственных инициатив граждан, проживающих на соответствующей территор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С целью исполнения возложенных на орган ТОС задач руководитель органа ТОС может в соответствии с уставом ТОС осуществлять следующие полномочия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 граждан, проживающих в границах ТОС, в отношениях с органами государственной власти Курской области, общественными объединениями и организациями всех организационно-правовых фор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заседаниях органов местного самоуправления муниципального образования «город Обоянь» Обоянского района Курской обла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вопросов, затрагивающих интересы граждан, проживающих в границах ТОС, связанных с осуществлением ТОС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еятельность органа ТОС и проводить его засед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и проведение собраний (конференций) граждан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решений, принятых на собраниях (конференциях) граждан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аселение и Администрацию города Обояни о деятельности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ть решения, протоколы заседаний и другие документы органа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ные вопросы, порученные органу ТОС собранием (конференцией) гражд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ля осуществления контроля и проверки финансово-хозяйственной деятельности ТОС могут создаваться контрольно-ревизионные органы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этих органов, их права и обязанности определяются уставом ТОС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bookmarkStart w:id="3" w:name="Par185"/>
      <w:bookmarkEnd w:id="3"/>
      <w:r>
        <w:rPr>
          <w:rFonts w:cs="Times New Roman" w:ascii="Times New Roman" w:hAnsi="Times New Roman"/>
          <w:sz w:val="28"/>
          <w:szCs w:val="28"/>
        </w:rPr>
        <w:tab/>
        <w:t>8.4. Органы ТОС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ОС и Администрацией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казанном договоре предусматриваются объемы и сроки выполнения работ и услуг, порядок и условия передачи бюджетных средств, порядок и условия предоставления имущества, обязательства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рганы ТОС вправе вносить в Администрацию города Обояни проекты муниципальных правовых акт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ы ТОС по вопросам их деятельности вправе обращаться в Администрацию города Обояни и к должностным лицам муниципального образования. Должностные лица муниципального образования обязаны дать письменный ответ по существу обра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Органы ТОС имеют право осуществлять деятельность по следующим направлениям: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ение интересов граждан, проживающих в границах ТОС, в отношениях с органами государственной власти Курской области и органами местного самоуправления муниципального образования «город Обоянь» Обоянского района Курской област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акций милосердия и благотворительности, содействие органам государственной власти Курской области и местного самоуправления города Обояни, благотворительным фондам, гражданам и их объединениям в проведении таких акц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авоохранительным органам в поддержании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оведении культурных, спортивных, лечебно-оздоровительных и других мероприят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и подростками по месту их житель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есов жителей как потребителей коммунально-бытовых услуг соответствующих территор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ерам санитарного, эпидемиологического контрол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качеством уборки территории, вывозом мусо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рганизациям, осуществляющим управление многоквартирным домом, в осуществлении мероприятий, направленных на снижение потерь тепловой, электрической энергии, газа, воды в жилищном хозяйств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нанимателям и собственникам жилых помещений в осуществлении контроля за выполнением жилищно-эксплуатационными и управляющими организациями их обязательств по договорам социального найма или управ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, проживающих в пределах ТОС, о решениях органов государственной власти Российской Федерации и Курской области и должностных лиц местного самоуправления  города Обояни, затрагивающих интересы жителей  города Обоян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епутатам Курской областной Думы и депутатам города Обояни  в проведении встреч с избирателя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лицам, уполномоченным составлять протоколы об административных правонарушениях в соответствии с действующим законодательств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7. Органы ТОС при осуществлении ТОС имеют право осуществлять иную деятельность по вопросам местного значения в соответствии с действующим законодательством, Уставом муниципального образования  «город Обоянь» Обоянского района Курской области.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9. Взаимодействие органов местного самоуправл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 органами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 Органы местного самоуправления муниципального образования «город Обоянь» Обоянского района Курской области содействуют становлению и развитию ТОС в соответствии с действующим законодательством и правовыми актами органов местного самоуправления муниципального образования «город Обоянь» Обоянского района Курской обла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Органы ТОС осуществляют взаимодействие с Главой города Обояни, Администрацией города Обояни, депутатами Собрания депутатов города Обояни, избранным на соответствующей территории, в целях организации и осуществления ТОС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. Органы местного самоуправления муниципального образования «город Обоянь» Обоянского района Курской област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азывают содействие органам ТОС в осуществлении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омощь инициативным группам граждан, органам ТОС в проведении собраний, конференц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необходимые условия для становления и развития системы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ют деятельность органов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консультативную, методическую, организационную и иную помощь органам ТОС по направлениям их деятельности и разработке проектов уставов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т выполнению решений собраний, конференций граждан ТОС в пределах их компетен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т в своих решениях мнение соответствующего органа Т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соответствием деятельности ТОС действующему законодательству, уставу ТОС и настоящему Полож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деятельность ТОС в части расходования выделенных бюджетных средст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ругие полномочия по взаимодействию с ТОС в соответствии с действующим законодательством, Уставом муниципального образования «город Обоянь» Обоян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редставители органов ТОС вправе участвовать в работе органов местного самоуправления муниципального образования «город Обоянь» Обоянского района Курской области при обсуждении вопросов, затрагивающих интересы жителей соответствующих территорий, вправе обращаться в Администрацию города Обояни за получением организационной и методической помощи для организации и осуществления деятельности органов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Органы местного самоуправления муниципального образования «город Обоянь» Обоянского района Курской области в своей работе с населением изучают мнение ТОС по вопросам, затрагивающим интересы жителей соответствующей территор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0. Экономические и финансовые основы деятельности ТОС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ТОС, являющееся юридическим лицом,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Источниками формирования имущества ТОС могут являть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ровольные имущественные взносы и пожертвования граждан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ходы от собственной деятельности в соответствии с действующим законодательством в целях реализации уставной деятельности территориального общественного самоуправ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ства бюджета муниципального образования «город Обоянь» Обоянского района Курской области, выделяемые в соответствии с договорами для осуществления органами ТОС деятельности, предусмотренной пунктом 8.4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, не запрещенные законом поступ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Экономическими и финансовыми источниками деятельности ТОС являются имущество муниципальной собственности, предоставляемое ему Администрацией города Обояни, денежные средства, выделяемые из бюджета муниципального образования «город Обоянь» Обоянского района Курской области, добровольные взносы и пожертвования участников территориального общественного самоуправления или иных лиц и организаций и другие не запрещенные законодательством поступ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0.4. ТОС, являющееся юридическим лицом, вправе владеть, пользоваться, распоряжаться денежными средствами и имуществом, необходимыми для материально-технического обеспечения деятельности, предусмотренной уставом ТОС, в порядке, установленном действующим законодательством и уставом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11. Условия и порядок выделения денежных средств из бюджета Муниципального образования  «город Обоянь» Обоянского района Курской области для осуществления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ыделение средств из бюджета муниципального образования «город Обоянь» Обоянского района Курской области для осуществления органами ТОС деятельности, предусмотренной пунктом 8.4, производится на основании договора между органами ТОС и Администрацией города Обояни в пределах средств, предусмотренных на данные цели в бюджете муниципального образования «город Обоянь» Обоян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значения общественной деятельности руководителей органов ТОС из бюджета муниципального образования «город Обоянь» Обоянского района Курской области могут выделяться денежные средства на стимулирование и поощрение их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осуществления деятельности органов ТОС предусматриваются в бюджете муниципального образования «город Обоянь» Обоянского района Курской област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деятельности ТОС, предусмотренной пунктом 8.4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имулирование и поощрение деятельности руководителей органов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едложения органов ТОС о выделении средств на очередной год из бюджета муниципального образования «город Обоянь» Обоянского района Курской области для решения вопросов удовлетворения социально-бытовых потребностей граждан, проживающих в границах ТОС, направляются в Администрацию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олжны содержать конкретный перечень работ, предполагаемый объем работ и сроки исполн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Администрация  города Обояни в течение месяца со дня поступления предложений от органов ТОС обобщают их, согласовывают с соответствующими подразделениями Администрации города Обояни и принимают решение о целесообразности выделения средств из бюджета муниципального образования «город Обоянь» Обоянского района Курской области на эти цел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Договоры о выделении денежных средств органам ТОС заключаются на очередной финансовый год после утверждения бюджета Муниципального образования «город Обоянь» Обоянского района Курской области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Администрация муниципального образования «город Обоянь» Обоянского района Курской области осуществляет контроль за расходованием ТОС выделенных сред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Органы ТОС предоставляют в Администрацию города Обояни отчеты об использовании выделенных средств бюджета муниципального образования «город Обоянь» Обоянского района Курской области в порядке и сроки, установленные бюджетны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Выделение средств из бюджета муниципального образования  «город Обоянь» Обоянского района Курской области органам ТОС на осуществление деятельности, предусмотренной пунктом 8.4, осуществляется на основании договора с Администрацией города Обояни. Выделение средств из бюджета муниципального образования «город Обоянь» Обоянского района Курской области на стимулирование и поощрение деятельности руководителей органов ТОС осуществляется на основании правового акта Администрации города Обояни в соответствии с действующим законодательством и Уставом муниципального образования  «город Обоянь» Обоян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2. Ответственность органов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тветственность органов ТОС перед гражданами соответствующей территории муниципального образования «город Обоянь» Обоянского района Курской области наступает в случае нарушения ими действующего законодательства Российской Федерации, нормативных правовых актов органов местного самоуправления муниципального образования «город Обоянь» Обоянского района Курской области, настоящего Положения, устава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тветственности органов ТОС и выборных лиц ТОС определяются уставом Т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рганы ТОС несут ответственность по своим обязательствам в порядке, предусмотренном гражданск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Органы ТОС отчитываются о своей деятельности не реже 1 раза в год на собраниях, конференциях граждан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13. Гарантии осуществления </w:t>
      </w:r>
      <w:r>
        <w:rPr>
          <w:rFonts w:cs="Times New Roman" w:ascii="Times New Roman" w:hAnsi="Times New Roman"/>
          <w:caps/>
          <w:sz w:val="28"/>
          <w:szCs w:val="26"/>
        </w:rPr>
        <w:t>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рганы местного самоуправления муниципального образования «город Обоянь» Обоянского района Курской области представляют органам ТОС информацию по вопросам, затрагивающим интересы жителей соответствующей территории, необходимую для ее развит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екты правовых актов органов местного самоуправления муниципального образования «город Обоянь» Обоянского района Курской области, предложенные ТОС в пределах их полномочий, подлежат обязательному рассмотрению органами местного самоуправления муниципального образования «город Обоянь» Обоянского района Курской области и должностными лицами, к компетенции которых отнесено принятие указанных ак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3.3. Обращения органов ТОС подлежат обязательному рассмотрению органами местного самоуправления муниципального образования «город Обоянь» Обоянского района Курской области и должностными лицами местного самоуправления муниципального образования «город Обоянь» Обоянского района Курской области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6"/>
          <w:szCs w:val="26"/>
        </w:rPr>
        <w:t>14. Прекращение деятельности ТО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Деятельность ТОС, являющегося юридическим лицом, прекращается в соответствии с уставом ТОС на основании решения собрания (конференции) граждан либо на основании решения суда в случаях, предусмотренных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Деятельность ТОС, не являющегося юридическим лицом, прекращается в соответствии с уставом ТОС на основании решения собрания (конференции) гражд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рганы ТОС обязаны письменно информировать Администрацию города Обояни о прекращении деятельности ТОС в месячный срок со дня принятия решения.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Calibri" w:hAnsi="Calibri" w:cs="Calibri"/>
      <w:lang w:val="ru-RU" w:bidi="ar-SA"/>
    </w:rPr>
  </w:style>
  <w:style w:type="character" w:styleId="Style12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Символ сноски"/>
    <w:basedOn w:val="1"/>
    <w:qFormat/>
    <w:rPr>
      <w:rFonts w:cs="Times New Roman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000000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000000"/>
      <w:sz w:val="22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19:00Z</dcterms:created>
  <dc:creator>andrey</dc:creator>
  <dc:description/>
  <dc:language>en-US</dc:language>
  <cp:lastModifiedBy>andrey</cp:lastModifiedBy>
  <cp:lastPrinted>2017-12-26T08:55:00Z</cp:lastPrinted>
  <dcterms:modified xsi:type="dcterms:W3CDTF">2017-12-29T05:3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