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99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некоторых вопросах организации деятельности по противодействию коррупци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3 апреля 2017 года №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 частью 9 статьи 15 Федерального закона от 02 марта 2007 года № 25-ФЗ "О муниципальной службе в Российской Федерации", частью 7.4 статьи 40 Федерального закона от 06 октября 2003 года № 131-ФЗ "Об общих принципах организации местного самоуправления в Российской Федерации", частью 4.3 статьи 12.1 Федерального закона от 25 декабря 2008 года № 273-ФЗ "О противодействии коррупции", Закона Курской области от 27.09.2017 N 55-ЗКО "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"руководствуясь Уставом муниципального образования "город Обоянь" Обоянского района Курской области, Собрание депутатов города Обояни РЕШИЛО:1. Утвердить Порядок размещения на официальном сайте муниципального образования "город Обоянь" Обоянского района Курской области в информационно-телекоммуникационной сети "Интернет" и (или)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ом, замещающим муниципальную должность, должность главы местной администрации по контракту (Приложение 1).2. Внести следующие изменения, в решение Собрания депутатов города Обояни от "03" марта 2016 года № 144-5-РС "О предоставлении лицами, замещающими муниципальные должности, сведений о доходах, расходах, об имуществе, обязательствах имущественного характера" (опубликовано на официальном сайте муниципального образования "город Обоянь" Обоянского района Курской области):1) наименование изложить в следующей редакции: "О некоторых вопросах противодействия коррупции";2) пункт 1 признать утратившим силу;3) в пунктах 2 и 3 слова "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" заменить словами "урегулированию конфликта интересов";4) Приложение 1 признать утратившим силу;5) в Приложении 2:а) в наименовании и пункте 1 слова "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" заменить словами "урегулированию конфликта интересов";б) пункт 3 изложить в следующей редакции:"3. К ведению Комиссии относится рассмотрение уведомлений лиц, замещающих муниципальные должности муниципального образования "город Обоянь" Обоянского района Курской области, в том числе Главой города Обояни, депутатами Собрания депутатов города Обояни, (далее – лица, замещающие муниципальные должности), о возникновении личной заинтересованности при осуществлении своих полномочий, которая приводит или может привести к конфликту интересов, выработка рекомендаций по принятию мер по предотвращению или урегулированию конфликта интересов в соответствии с Порядком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решением Собрания депутатов города Обояни от "17" июня 2016 года № 165-5-РС.";в) пункт 10 признать утратившим силу;г) в пункте 11 слова "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" заменить словами "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м решением Собрания депутатов города Обояни от "17" июня 2016 года № 165-5-РС,";6) Приложение 3 изложить в новой редакции:"состав комиссии по урегулированию конфликта интересовАнтипов С.Ф. – депутат Собрания депутатов города Обояни, председатель комиссииБобрышова Л. Е. - делопроизводитель МКУ "Управление ОДОМС" города Обояни, секретарь комиссииБорисенко Г.А. – депутат, секретарь Собрания депутатов города Обояни, член комиссииНаместникова Ю.В. – специалист по правовым вопросам МКУ "Управление ОДОМС" города Обояни;3. Внести изменения в решение Собрания депутатов города Обояни от "17" июня 2016 года № 165-5-РС "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" (опубликовано на официальном сайте муниципального образования "город Обоянь" Обоянского района курской области):в Приложении 1 в пунктах 3, 10 и приложении слова "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" заменить словами "урегулированию конфликта интересов".4. Лицам, замещающим муниципальные должности, должности главы местной администрации по контракту представлять в кадровую службу Администрации города Обояни информацию в объеме, достаточном для их размещения на официальном сайте муниципального образования "город Обоянь" Обоянского района Курской области в информационно-телекоммуникационной сети "Интернет", по форме согласно приложению № 2, в срок, установленный Законом Курской области от 27.09.2017 № 55-ЗКО "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" для предоставления сведений о доходах, расходах, об имуществе и обязательствах имущественного характера.5. Контроль за исполнением настоящего решения возложить на Председателя Собрания депутатов города Обояни И.В. Чальцева.6. Настоящее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1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ED1043CBF400B90090C07DEB785C5_13</vt:lpwstr>
  </property>
  <property fmtid="{D5CDD505-2E9C-101B-9397-08002B2CF9AE}" pid="3" name="KSOProductBuildVer">
    <vt:lpwstr>1049-12.2.0.13266</vt:lpwstr>
  </property>
</Properties>
</file>