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0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bCs w:val="false"/>
          <w:i w:val="false"/>
          <w:sz w:val="28"/>
          <w:szCs w:val="28"/>
        </w:rPr>
        <w:t>"Об установлении границ территории Территориального общественного самоуправления на территори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о ст.27  Федерального закона от 06.10.2003 N 131-ФЗ "Об общих принципах организации местного самоуправления в Российской Федерации", Уставом муниципального образования "город Обоянь" Обоянского района Курской области Собрание депутатов города ОбояниРЕШИЛО:1.Установить границы на территории муниципального образования "город Обоянь" Обоянского района Курской области для осуществления деятельности Территориального общественного самоуправления "Дом №2 (третий подъезд) по улице Микрорайон" (Приложение №1 – описание границ).2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7:2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DD87CC8B754CDB909363ACF20C6D59_13</vt:lpwstr>
  </property>
  <property fmtid="{D5CDD505-2E9C-101B-9397-08002B2CF9AE}" pid="3" name="KSOProductBuildVer">
    <vt:lpwstr>1049-12.2.0.13266</vt:lpwstr>
  </property>
</Properties>
</file>