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69850</wp:posOffset>
                </wp:positionV>
                <wp:extent cx="3655695" cy="75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 25.12.2017 г.  № 303-5-РС «О проекте бюджета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59.25pt;mso-wrap-distance-left:9pt;mso-wrap-distance-right:0pt;mso-wrap-distance-top:0pt;mso-wrap-distance-bottom:0pt;margin-top:5.5pt;mso-position-vertical-relative:text;margin-left:20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u w:val="none"/>
                                <w:em w:val="none"/>
                              </w:rPr>
                              <w:t>к   решению Собрания депутатов города  Обояни  от   25.12.2017 г.  № 303-5-РС «О проекте бюджета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9 и 2020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103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103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7-12-25T15:11:58Z</dcterms:modified>
  <cp:revision>13</cp:revision>
  <dc:subject/>
  <dc:title>                                                                                                                             П</dc:title>
</cp:coreProperties>
</file>