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77" w:type="dxa"/>
        <w:jc w:val="left"/>
        <w:tblInd w:w="50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</w:tblGrid>
      <w:tr>
        <w:trPr>
          <w:trHeight w:val="300" w:hRule="atLeast"/>
        </w:trPr>
        <w:tc>
          <w:tcPr>
            <w:tcW w:w="457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 решению Собрания депутатов города    Обояни от  25.12.2017  г. №  303 -5-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оекте бюджета города Обояни на 2018 год и плановый период 2019 и 2020 годов»</w:t>
            </w:r>
          </w:p>
        </w:tc>
      </w:tr>
    </w:tbl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0" w:right="-135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2"/>
        <w:rPr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Обоянь» Обоянского района Курской области на 2018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еречень подлежащих предоставлению муниципальных гарантий муниципального образования «город Обоянь» Обоянского района Курской области в   2018 году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3272"/>
        <w:gridCol w:w="1307"/>
        <w:gridCol w:w="1208"/>
        <w:gridCol w:w="1438"/>
        <w:gridCol w:w="958"/>
        <w:gridCol w:w="1245"/>
      </w:tblGrid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гарантирова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гарантирования, тыс. рубле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едито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рантии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Общий объем бюджетных ассигнований, предусмотренных на исполнение муниципальных гарантий муниципального образования «город Обоянь» Обоянского района Курской области по возможным гарантийным случая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 2018 году</w:t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21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муниципального образования «город Обоянь» Обоянского района Курской област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18:00Z</dcterms:created>
  <dc:creator>KarVN</dc:creator>
  <dc:description/>
  <dc:language>en-US</dc:language>
  <cp:lastModifiedBy/>
  <cp:lastPrinted>2015-12-25T13:11:00Z</cp:lastPrinted>
  <dcterms:modified xsi:type="dcterms:W3CDTF">2017-12-25T15:18:45Z</dcterms:modified>
  <cp:revision>9</cp:revision>
  <dc:subject/>
  <dc:title/>
</cp:coreProperties>
</file>