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2805" cy="1259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3AD42"/>
                                  <w:bookmarkStart w:id="1" w:name="RANGE!B1%252525252525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города Обояни от   25.12.2017 г №303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 бюджете города Обояни на 2018 год   и       плановый период 2019 и 2020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15pt;height:99.1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3AD42"/>
                            <w:bookmarkStart w:id="3" w:name="RANGE!B1%2525252525252525252525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города Обояни от   25.12.2017 г №303-5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 бюджете города Обояни на 2018 год   и       плановый период 2019 и 2020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2019  и 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 «Обоянского района Курской области  в 2019-2020 годах</w:t>
      </w:r>
    </w:p>
    <w:tbl>
      <w:tblPr>
        <w:tblW w:w="1453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7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муниципального образования «город Обоянь» Обоянского района Курской области по возможным гарантийным случаям, в 2019-2020 годах</w:t>
      </w:r>
    </w:p>
    <w:tbl>
      <w:tblPr>
        <w:tblW w:w="1451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61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17-12-25T15:19:24Z</dcterms:modified>
  <cp:revision>9</cp:revision>
  <dc:subject/>
  <dc:title/>
</cp:coreProperties>
</file>