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Style36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решению Собрания депутатов города  Обояни  от     25.12.2017 г.  № 303-5-РС «О проекте бюджета города Обояни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20" w:type="dxa"/>
        <w:jc w:val="left"/>
        <w:tblInd w:w="-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5"/>
        <w:gridCol w:w="2370"/>
        <w:gridCol w:w="634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 бюджета города Обояни</w:t>
            </w:r>
          </w:p>
        </w:tc>
      </w:tr>
      <w:tr>
        <w:trPr>
          <w:trHeight w:val="67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 04010 01 1000 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 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 04020 01 1000 11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1050 13 0000 12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50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13 0000 12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7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93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5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8050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15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25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35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13 0000 12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5050 13 0000 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01076 13 0000 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540 13 0000 13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13 0000 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13 0000 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3 0000 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13 0000 4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13 0000 4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13 0000 4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13 0000 4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3050 13 0000 4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3050 13 0000 4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4050 13 0000 4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13 0000 43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 02050 13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13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3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3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2000 13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50 13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7040 13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2050 13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46000 13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13 0000 14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3 0000 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2020 13 0000 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13 0000 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14030 13 0000 18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 00000 00 0000 15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*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1 13 0000 15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 поселений на выравнивание бюджетной обеспеченност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2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5009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19999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41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51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77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079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216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298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299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0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1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2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0303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519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я бюджетам городских поселений на поддержку отрасли культуры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5560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и бюджетам городских поселений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8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29999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0024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34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5135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Субвенции бюджетам городских поселений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9998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Единая субвенция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39999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0014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5144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49999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2 90054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3 05099 13 0000 18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7 05010 13 0000 18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7 05020 13 0000 18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7 05030 13 0000 18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08 05000 13 0000 180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 19 60010 13 0000 151</w:t>
            </w:r>
          </w:p>
        </w:tc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6-12-26T11:29:00Z</cp:lastPrinted>
  <dcterms:modified xsi:type="dcterms:W3CDTF">2017-12-25T15:00:39Z</dcterms:modified>
  <cp:revision>2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