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25</w:t>
      </w:r>
      <w:r>
        <w:rPr>
          <w:b/>
          <w:i w:val="false"/>
          <w:sz w:val="26"/>
          <w:szCs w:val="26"/>
        </w:rPr>
        <w:t>.</w:t>
      </w:r>
      <w:r>
        <w:rPr>
          <w:b/>
          <w:i w:val="false"/>
          <w:sz w:val="26"/>
          <w:szCs w:val="26"/>
          <w:lang w:val="ru-RU"/>
        </w:rPr>
        <w:t>12</w:t>
      </w:r>
      <w:r>
        <w:rPr>
          <w:b/>
          <w:i w:val="false"/>
          <w:sz w:val="26"/>
          <w:szCs w:val="26"/>
        </w:rPr>
        <w:t>.201</w:t>
      </w:r>
      <w:r>
        <w:rPr>
          <w:b/>
          <w:i w:val="false"/>
          <w:sz w:val="26"/>
          <w:szCs w:val="26"/>
          <w:lang w:val="ru-RU"/>
        </w:rPr>
        <w:t>7</w:t>
      </w:r>
      <w:r>
        <w:rPr>
          <w:b/>
          <w:i w:val="false"/>
          <w:sz w:val="26"/>
          <w:szCs w:val="26"/>
        </w:rPr>
        <w:t xml:space="preserve">    </w:t>
        <w:tab/>
        <w:tab/>
        <w:tab/>
        <w:tab/>
        <w:tab/>
        <w:tab/>
        <w:tab/>
        <w:tab/>
        <w:tab/>
        <w:tab/>
        <w:t xml:space="preserve">  №</w:t>
      </w:r>
      <w:r>
        <w:rPr>
          <w:b/>
          <w:i w:val="false"/>
          <w:sz w:val="26"/>
          <w:szCs w:val="26"/>
          <w:lang w:val="ru-RU"/>
        </w:rPr>
        <w:t>304</w:t>
      </w:r>
      <w:r>
        <w:rPr>
          <w:b/>
          <w:i w:val="false"/>
          <w:sz w:val="26"/>
          <w:szCs w:val="26"/>
        </w:rPr>
        <w:t xml:space="preserve">-5-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ind w:firstLine="560"/>
        <w:jc w:val="both"/>
        <w:textAlignment w:val="auto"/>
        <w:rPr>
          <w:rFonts w:ascii="Times New Roman" w:hAnsi="Times New Roman" w:eastAsia="Times New Roman" w:cs="Times New Roman"/>
          <w:b w:val="false"/>
          <w:b w:val="false"/>
          <w:bCs/>
          <w:i w:val="false"/>
          <w:i w:val="false"/>
          <w:sz w:val="28"/>
          <w:szCs w:val="28"/>
        </w:rPr>
      </w:pPr>
      <w:r>
        <w:rPr>
          <w:b/>
          <w:bCs w:val="false"/>
          <w:i w:val="false"/>
          <w:sz w:val="28"/>
          <w:szCs w:val="28"/>
        </w:rPr>
        <w:t>"О бюджете города Обояни на 2018 год и плановый период 2019 и 2020 годов"</w:t>
      </w:r>
      <w:r>
        <w:rPr>
          <w:rFonts w:eastAsia="Times New Roman" w:cs="Times New Roman" w:ascii="Times New Roman" w:hAnsi="Times New Roman"/>
          <w:b w:val="false"/>
          <w:bCs/>
          <w:i w:val="false"/>
          <w:sz w:val="28"/>
          <w:szCs w:val="28"/>
        </w:rPr>
        <w:t>В соответствии с Бюджетным кодексом Российской Федерации, Федеральным законом от 6 октября 2003 года №131- ФЗ " Об общих принципах организации местного самоуправления в Российской Федерации", Заключением Контрольно-счетного органа Обоянского района Курской области, Положением о бюджетном процессе в муниципальном образовании "город Обоянь" Обоянского района Курской области, утвержденным решением Собрания депутатов города Обояни от 28.10.2016 года №205-5-РС, Уставом муниципального образования "город Обоянь" Обоянского района Курской области, Собрание депутатов города Обояни,РЕШИЛО:Статья 1. Основные характеристики бюджета города Обояни1. Утвердить основные характеристики бюджета города Обояни на 2018 год:- прогнозируемый общий объем доходов бюджета города Обояни в сумме61789734 рубля;- общий объем расходов бюджета города Обояни в сумме 57949734 рубля;- общий объем бюджетных ассигнований, направляемых на исполнение публичных нормативных обязательств бюджета города Обояни на 2018 год в сумме 1019883 рубля;-профицит бюджета города Обояни составляет 3840000 рублей,2. Утвердить основные характеристики бюджета города Обояни на 2019 и 2020 годы:- прогнозируемый общий объем доходов бюджета города Обояни на 2019 год в сумме 53308404 рубля, на 2020 год в сумме 51540122 рубля;- общий объем расходов бюджета города Обояни на 2019 год в сумме 51668404 рубля, на 2020 год в сумме 51540122 рубля ;- общий объем бюджетных ассигнований, направляемых на исполнение публичных нормативных обязательств бюджета города Обояни на 2019 год в сумме 700000 рублей, на 2020 год в сумме 700000 рублей,-профицит бюджета города Обояни на 2019 год составляет 1640000 рублей,Статья 2. Источники финансирования дефицита бюджета города ОбояниУстановить источники финансирования дефицита бюджета города Обояни:- на 2018 год согласно приложению №1 к настоящему решению;- на 2019 и 2020 годы согласно приложению №2 к настоящему решению.Статья 3. Главные администраторы доходов, главные администраторы источников финансирования дефицита бюджета города Обояни и поступления межбюджетных трансфертов в бюджет города Обояни1. Утвердить перечень главных администраторов доходов бюджета города Обояни согласно приложению №3 к настоящему решению.2. Утвердить перечень главных администраторов источников финансирования дефицита бюджета города Обояни согласно приложению №4 к настоящему решению.Статья 4. Особенности администрирования доходов бюджета города Обояни в 2018 году и плановый период 2019 и 2020 годов1. Установить, что муниципальными унитарными предприятиями перечисляется в бюджет города Обояни часть прибыли, остающейся после уплаты налогов и иных обязательных платежей.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города Обояни3. Установить, что поступающие добровольные взносы и пожертвования (безвозмездные поступления) казенным учреждениям (за исключением органов муниципальной власти) в полном объеме зачисляются в доход бюджета города Обояни и направляются на финансирование получателей бюджетных средств согласно цели их предоставления.4. Утвердить объем межбюджетных трансфертов, получаемых из других бюджетов бюджетной системы Российской Федерации:- в 2018 году согласно приложению №5 к настоящему решению;- в 2019 и 2020 годы согласно приложению №6 к настоящему решению.Статья 5. Бюджетные ассигнования бюджета города Обояни на 2018 год и плановый период 2019 и 2020 годы1. Утвердить поступление доходов в бюджет города Обояни:- на 2018 год согласно приложения № 7 к настоящему решению;- на 2019 и 2020 годы согласно приложения № 8 к настоящему решению.2.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18 год согласно приложению № 9 к настоящему решению;- на 2019 и 2020 годы согласно приложению № 10 к настоящему решению.3. Утвердить ведомственную структуру расходов бюджета города Обояни:- на 2018 год согласно приложению № 11 к настоящему решению;- на 2019 и 2020 годы согласно приложению № 12 к настоящему решению.4. Утвердить распределение бюджетных ассигнований по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18 год согласно приложению № 13 к настоящему решению;- на 2019 и 2020 годы согласно приложению № 14 к настоящему решению.5. Утвердить величину резервного фонда Администрации города Обояни:- на 2018 год в сумме 200 000 рублей;- на 2019 год в сумме 200 000 рублей;- на 2020 год в сумме 200 000 рублей.6. Утвердить объемы бюджетных ассигнований дорожного фонда муниципального образования "город Обоянь" Обоянского района Курской области:- на 2018 год в сумме 12853067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584755 рублей, субсидии на реализацию проекта "Народный бюджет" в Курской области в сумме 1779712 рублей;- на 2019 год в сумме 5749772 рубля,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787604 рубля;- на 2020 год в сумме 419550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849823 рубля;7. Установить, что муниципальные контракты за счет иных межбюджетных трансфертов из областного бюджета на финансовое обеспечение дорожной деятельности могут заключаться после подписания соглашения об их предоставлении.Статья 6. Особенности исполнения бюджета города Обояни в 2018 году и плановый период 2019 и 2020 годы.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чреждениями с учетом объемов доходов от платных услуг и иной приносящей доход деятельности, осуществляемой этими учреждениями, поступивших в бюджет города Обояни.3. Администрация города Обояни вправе вносить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получателями средств местного бюджета с ежемесячным уведомлением Собрания депутатов города Обояни о внесенных изменениях:-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законом (решением) о бюджете на их исполнение в текущем финансовом году;-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униципаль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в случае перераспределения бюджетных ассигнований между текущим финансовым годом и плановым периодом - в пределах предусмотренных решением Собрания депутатов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законом (решением) о бюджете, а также в случае сокращения (возврата при отсутствии потребности) указанных средств;-в случае проведения реструктуризации муниципального долга в соответствии с настоящим Кодексом;-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в случае изменения типа муниципальных учреждений и организационно-правовой формы муниципальных унитарных предприятий;-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настоящим Кодексом;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брания депутатов о бюджете не допускается.4. Установить, что получатель средств бюджета города Обояни вправе предусматривать авансовые платежи:1) при заключении договоров (муниципальных контрактов) на поставку товаров (работ, услуг) в размерах:а) 100 процентов суммы договора (муниципального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б) не более 50 процентов суммы договора (муниципального контракта)-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г) для осуществления расходов, связанных с оплатой организационных взносов за участие в мероприятиях (конференциях, форумах, семинарах, совещаниях, и т.п.), а также расходов, связанных со служебными командировками, – в размере 100 процентов.Статья 7. Осуществление расходов, не предусмотренных бюджетом1. При принятии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Статья 8. Муниципальный долг1. Установить предельный объем муниципального долга:- на 2018 год в сумме в сумме 27228316 рублей;- на 2019 год в сумме в сумме 24315895 рублей;- на 2020 год в сумме в сумме 23619894 рубля;2. Установить верхний предел муниципального внутреннего долга:- на 1 января 2019 года по долговым обязательствам муниципального образования в сумме 0 рублей, в том числе по муниципальным гарантиям – 0 рублей;- на 1 января 2020 года по долговым обязательствам муниципального образования в сумме 0 рублей, в том числе по муниципальным гарантиям – 0 рублей;- на 1 января 2021 года по долговым обязательствам муниципального образования в сумме 0 рублей, в том числе по муниципальным гарантиям – 0 рублей.3. Утвердить Программу муниципальных внутренних заимствований муниципального образования "город Обоянь "Обоянского района Курской области:-на 2018 год согласно приложению № 15 к настоящему решению;-на 2019 и 2020 годы согласно приложению № 16 к настоящему решению.4. Утвердить Программу муниципальных гарантий муниципального образования "город Обоянь "Обоянского района Курской области:- на 2018 год согласно приложению № 17 к настоящему решению;-на 2019и 2020 годы согласно приложению № 18 к настоящему решению,Статья 9. Привлечение бюджетных кредитов и кредитов коммерческих банков1. Администрация города Обояни в 2018 году и плановом периоде 2019 и 2020 годы привлекает бюджетные кредиты от других бюджетов бюджетной системы на финансирование кассовых разрывов и дефицита бюджета.2. В рамках установленного предельного размера муниципального долга Администрация города Обояни в 2018 году и плановом периоде 2019 и 2020 годы привлекает бюджетные кредиты коммерческих банков сроком до трех лет.Статья 10.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1. Установить, что за счет средств бюджета города Обояни предоставляются субсидии в порядке, установленном Администрацией города Обояни:- транспортным организациям, индивидуальным предпринимателям, осуществляющим деятельность в сфере автомобильного транспорта, организациям, осуществляющим деятельность в сфере в реализации муниципальной программы "Развитие транспортной системы, обеспечение перевозки пассажиров в муниципальном образовании "город Обоянь" Обоянского района Курской области и безопасности дорожного движения".Статья 11. Вступление в силу настоящего решенияНастоящие решение вступает в силу с 1 января 2018 года и подлежит размещению на официальном сайте муниципального образования "города Обоянь" Обоянского района Курской области.</w:t>
      </w:r>
    </w:p>
    <w:p>
      <w:pPr>
        <w:pStyle w:val="Normal"/>
        <w:keepNext w:val="false"/>
        <w:keepLines w:val="false"/>
        <w:pageBreakBefore w:val="false"/>
        <w:widowControl/>
        <w:kinsoku w:val="true"/>
        <w:overflowPunct w:val="true"/>
        <w:autoSpaceDE w:val="true"/>
        <w:bidi w:val="0"/>
        <w:snapToGrid w:val="true"/>
        <w:ind w:firstLine="708"/>
        <w:jc w:val="both"/>
        <w:textAlignment w:val="auto"/>
        <w:rPr/>
      </w:pPr>
      <w:r>
        <w:rPr>
          <w:rFonts w:eastAsia="Times New Roman" w:cs="Times New Roman" w:ascii="Times New Roman" w:hAnsi="Times New Roman"/>
          <w:b w:val="false"/>
          <w:bCs/>
          <w:i w:val="false"/>
          <w:sz w:val="28"/>
          <w:szCs w:val="28"/>
        </w:rPr>
        <w:t xml:space="preserve">Председатель Собрания депутатов г. Обояни </w:t>
      </w:r>
      <w:r>
        <w:rPr>
          <w:rFonts w:eastAsia="Times New Roman" w:cs="Times New Roman" w:ascii="Times New Roman" w:hAnsi="Times New Roman"/>
          <w:b w:val="false"/>
          <w:bCs/>
          <w:i w:val="false"/>
          <w:sz w:val="28"/>
          <w:szCs w:val="28"/>
          <w:lang w:val="ru-RU"/>
        </w:rPr>
        <w:tab/>
        <w:tab/>
        <w:tab/>
      </w:r>
      <w:r>
        <w:rPr>
          <w:rFonts w:eastAsia="Times New Roman" w:cs="Times New Roman" w:ascii="Times New Roman" w:hAnsi="Times New Roman"/>
          <w:b w:val="false"/>
          <w:bCs/>
          <w:i w:val="false"/>
          <w:sz w:val="28"/>
          <w:szCs w:val="28"/>
        </w:rPr>
        <w:t>И. В. Чальцев</w:t>
      </w:r>
      <w:r>
        <w:rPr>
          <w:rFonts w:eastAsia="Times New Roman" w:cs="Times New Roman" w:ascii="Times New Roman" w:hAnsi="Times New Roman"/>
          <w:b w:val="false"/>
          <w:bCs/>
          <w:i w:val="false"/>
          <w:sz w:val="28"/>
          <w:szCs w:val="28"/>
          <w:lang w:val="ru-RU"/>
        </w:rPr>
        <w:tab/>
      </w:r>
      <w:r>
        <w:rPr>
          <w:rFonts w:eastAsia="Times New Roman" w:cs="Times New Roman" w:ascii="Times New Roman" w:hAnsi="Times New Roman"/>
          <w:b w:val="false"/>
          <w:bCs/>
          <w:i w:val="false"/>
          <w:sz w:val="28"/>
          <w:szCs w:val="28"/>
        </w:rPr>
        <w:t xml:space="preserve">Глава города Обояни </w:t>
      </w:r>
      <w:r>
        <w:rPr>
          <w:rFonts w:eastAsia="Times New Roman" w:cs="Times New Roman" w:ascii="Times New Roman" w:hAnsi="Times New Roman"/>
          <w:b w:val="false"/>
          <w:bCs/>
          <w:i w:val="false"/>
          <w:sz w:val="28"/>
          <w:szCs w:val="28"/>
          <w:lang w:val="ru-RU"/>
        </w:rPr>
        <w:tab/>
        <w:tab/>
        <w:tab/>
        <w:tab/>
        <w:tab/>
        <w:tab/>
        <w:tab/>
      </w:r>
      <w:r>
        <w:rPr>
          <w:rFonts w:eastAsia="Times New Roman" w:cs="Times New Roman" w:ascii="Times New Roman" w:hAnsi="Times New Roman"/>
          <w:b w:val="false"/>
          <w:bCs/>
          <w:i w:val="false"/>
          <w:sz w:val="28"/>
          <w:szCs w:val="28"/>
        </w:rPr>
        <w:t>А. А. Локтионов</w:t>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0-19T07:22: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29C5D2CBE84FA0BEBC83E8BECF985B_13</vt:lpwstr>
  </property>
  <property fmtid="{D5CDD505-2E9C-101B-9397-08002B2CF9AE}" pid="3" name="KSOProductBuildVer">
    <vt:lpwstr>1049-12.2.0.13266</vt:lpwstr>
  </property>
</Properties>
</file>