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1" w:type="dxa"/>
        <w:jc w:val="left"/>
        <w:tblInd w:w="47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1"/>
      </w:tblGrid>
      <w:tr>
        <w:trPr/>
        <w:tc>
          <w:tcPr>
            <w:tcW w:w="4921" w:type="dxa"/>
            <w:tcBorders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риложение №15</w:t>
              <w:br/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u w:val="none"/>
                <w:em w:val="none"/>
              </w:rPr>
              <w:t>к   решению Собрания депутатов города  Обояни  от   25.12. 2017 г.      №  304 -5-РС «О бюджете города Обояни на 2018 год и плановый период 2019 и 2020 годов»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0" w:right="-135" w:hanging="0"/>
        <w:jc w:val="right"/>
        <w:rPr/>
      </w:pPr>
      <w:r>
        <w:rPr/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образования «город Обоянь» Обоянского района Курской области на 2018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117"/>
        <w:gridCol w:w="291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8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117"/>
        <w:gridCol w:w="291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8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00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47:00Z</dcterms:created>
  <dc:creator>Tolstolitkina_I</dc:creator>
  <dc:description/>
  <dc:language>en-US</dc:language>
  <cp:lastModifiedBy/>
  <cp:lastPrinted>2015-12-25T13:10:00Z</cp:lastPrinted>
  <dcterms:modified xsi:type="dcterms:W3CDTF">2017-12-25T14:53:23Z</dcterms:modified>
  <cp:revision>19</cp:revision>
  <dc:subject/>
  <dc:title>                                                                                                                             П</dc:title>
</cp:coreProperties>
</file>