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Style36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решению Собрания депутатов города  Обояни  от     25.12. 2017 г.  № 304-5-РС «О  бюджете города    Обояни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0" w:type="dxa"/>
        <w:jc w:val="left"/>
        <w:tblInd w:w="-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5"/>
        <w:gridCol w:w="2370"/>
        <w:gridCol w:w="635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 бюджета города Обояни</w:t>
            </w:r>
          </w:p>
        </w:tc>
      </w:tr>
      <w:tr>
        <w:trPr>
          <w:trHeight w:val="67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Обоян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 04010 01 1000 1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 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 04020 01 1000 11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1050 13 0000 12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50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5 13 0000 12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7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93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5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8050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15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25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35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13 0000 12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5050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01076 13 0000 13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540 13 0000 13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13 0000 13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13 0000 13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3 0000 13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13 0000 4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13 0000 4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13 0000 4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13 0000 4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3050 13 0000 4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3050 13 0000 4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4050 13 0000 4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13 0000 43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 0205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200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5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704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4205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4600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13 0000 14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13 0000 18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2020 13 0000 18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13 0000 18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14030 13 0000 18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 00000 00 0000 15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*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1 13 0000 15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 поселений на выравнивание бюджетной обеспеченност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2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9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9999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41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51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77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079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216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298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299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300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301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302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303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519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я бюджетам городских поселений на поддержку отрасли культуры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560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8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134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венции бюджетам городских поселений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135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венции бюджетам городских поселений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9998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Единая субвенция бюджетам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9999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40014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45144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49999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90054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3 05099 13 0000 18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7 05010 13 0000 18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7 05020 13 0000 18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7 05030 13 0000 18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8 05000 13 0000 18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19 60010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6-12-26T11:29:00Z</cp:lastPrinted>
  <dcterms:modified xsi:type="dcterms:W3CDTF">2017-12-25T14:26:41Z</dcterms:modified>
  <cp:revision>27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