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25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12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7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305</w:t>
      </w:r>
      <w:r>
        <w:rPr>
          <w:b/>
          <w:i w:val="false"/>
          <w:sz w:val="26"/>
          <w:szCs w:val="26"/>
        </w:rPr>
        <w:t xml:space="preserve">-5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b/>
          <w:bCs w:val="false"/>
          <w:i w:val="false"/>
          <w:sz w:val="28"/>
          <w:szCs w:val="28"/>
        </w:rPr>
        <w:t>"Об утверждении Положения о порядке назначения, выплаты и перерасчета ежемесячной доплаты к страховой пенсии по старости (инвалидности) Главе города Обояни, осуществлявшего полномочия выборного должностного лица местного самоуправления на постоянной основе"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Руководствуясь статьями 11, 13.1 Закона Курской области от 11.12.1998 года N 35-ЗКО "О гарантиях осуществления главами муниципальных образований полномочий выборных должностных лиц местного самоуправления на постоянной основе" (в редакции Закона от 20.02.2017 года N 8-ЗКО), статьи 29.1. Устава   муниципального образования "город Обоянь" Обоянского района Курской области, Собрание депутатов города Обояни РЕШИЛО:1. Утвердить прилагаемое Положение о порядке назначения, выплаты и перерасчета ежемесячной доплаты к страховой пенсии по старости (инвалидности) Главе города Обояни, осуществляющему полномочия выборного должностного лица местного самоуправления на постоянной основе.2. Признать утратившим силу решение Собрания депутатов города Обояни от 15.07.2016 года №171-5-РС "Об утверждении Положения о порядке назначения, выплаты и перерасчета ежемесячной доплаты к страховой пенсии по старости (инвалидности) Главе города Обояни, осуществляющего полномочия выборного должностного лица местного самоуправления на постоянной основе" за исключением глав III и VII указанного Порядка в части перерасчета доплаты к страховой пенсии, назначенной в соответствии со ст. 13.1 Закона Курской области от 18.03.2008 года N 4-ЗКО "О внесении изменения и дополнения в Закон Курской области "О статусе глав муниципальных образований и других выборных должностных лиц местного самоуправления в Курской области" лицам, осуществляющим полномочия выборного должностного лица местного самоуправления на постоянной основе, до урегулирования данного вопроса Законом Курской области от 11.12.1998 года N 35-ЗКО "О гарантиях осуществления главами муниципальных образований полномочий выборных должностных лиц местного самоуправления на постоянной основе".3. Настоящее решение вступает в силу со дня его официального опубликования и распространяется на правоотношения, возникшие с 1 января 2017 года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/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Председатель Собрания депутатов г.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И. В. Чальцев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А. А. Локтионов</w:t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0-19T07:23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AB7BC3A41A49BA931381CEDC9DC3D9_13</vt:lpwstr>
  </property>
  <property fmtid="{D5CDD505-2E9C-101B-9397-08002B2CF9AE}" pid="3" name="KSOProductBuildVer">
    <vt:lpwstr>1049-12.2.0.13266</vt:lpwstr>
  </property>
</Properties>
</file>