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0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18.08.2017 № 272-5-РС "Об условиях приватизации арендуемого имущества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 г. № 131-ФЗ "Об общих принципах организации местного самоуправления в Российской Федерации", 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 г. №393-4-РС, Федеральным Законом от 21.12.2001 №178-ФЗ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" Собрание депутатов города Обояни решило:1. П.2 Решения Собрания депутатов города Обояни от 18.08.2017 №272-5-РС "Об условиях приватизации арендуемого имущества" изложить в следующей редакции: "Установить цену недвижимого имущества, равной его рыночной стоимости, распределенной оценщиком в порядке, установленном Федеральным законом от 29.07.1998 года №135-ФЗ "Об оценочной деятельности в Российской Федерации. Предоставить ООО "Андерграунд" рассрочку оплаты по договору сроком на пять лет".2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2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5B0265F6A4182A042821D8A10D19D_13</vt:lpwstr>
  </property>
  <property fmtid="{D5CDD505-2E9C-101B-9397-08002B2CF9AE}" pid="3" name="KSOProductBuildVer">
    <vt:lpwstr>1049-12.2.0.13266</vt:lpwstr>
  </property>
</Properties>
</file>